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overflowPunct w:val="false"/>
        <w:autoSpaceDE w:val="false"/>
        <w:spacing w:lineRule="auto" w:line="240"/>
        <w:textAlignment w:val="baseline"/>
        <w:rPr>
          <w:lang w:val="cs-CZ"/>
        </w:rPr>
      </w:pPr>
      <w:r>
        <w:rPr>
          <w:lang w:val="cs-CZ"/>
        </w:rPr>
        <w:t>31.</w:t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6899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Vrchol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moř.výška, GPS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  <w:szCs w:val="36"/>
              </w:rPr>
            </w:pPr>
            <w:r>
              <w:rPr/>
              <w:t xml:space="preserve">   </w:t>
            </w:r>
            <w:r>
              <w:rPr>
                <w:sz w:val="36"/>
                <w:szCs w:val="36"/>
              </w:rPr>
              <w:t xml:space="preserve">DEVĚT SKAL   836 m  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                                 </w:t>
            </w:r>
            <w:r>
              <w:rPr>
                <w:b w:val="false"/>
                <w:sz w:val="28"/>
                <w:szCs w:val="28"/>
              </w:rPr>
              <w:t xml:space="preserve">49.6707658N, 16.0321439E     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kalizace (kraj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kres, obec, map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ČT, čtverec mapy)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Kraj Vysočina, okres Žďár nad Sázavou, 6 km jižně od Nového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Města na Moravě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mapa KČT 1:50 000 č.48 „Žďárské vrchy“       B-3  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orfologick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členění (provincie, soustava, podsoust., celek)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 xml:space="preserve">II C-4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Česká vysočina - Česko-moravská soustava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Českomoravská vrchovina - 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Hornosvratecká vrchovina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ákladní geologické, geografické a kulturně poznávací informa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Asymetrický vrchol tvořený migmatity a granitizovanými rulami. Hřebeny jsou široce odděleny. Hlavní JZ, SZ a V. Nejvyšší bod tvoří skalní seskupení, které pokračuje V hřebenem. Skály tvoří tři dlouhé hřebeny s devíti věžemi a třemi malými věžemi. Výška stěn 5 - 17 m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Vrchol je přístupný a opatřen zábradlím. Je odtud výhled S směrem na Svratku, rozhraní Čech a Moravy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evět skal je chráněný přírodní výtvor nacházející se v CHKO Žďárské vrchy. Činnost VHT není omezena. Hlavní blok, skalní hřebeny s většinou věží lze využít pro činnost VHT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stupové tras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vratka - Devět skal: žtz: 6 k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Svratka – Zkamenělý zámek – Milovské perničky – Čtyři palice - Devět skal: čtz + mtz: 13 k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>Sněžné - Dráteničky - Malínská skála - Lisovská skála - Devět skal: čtz + žtz: 10 k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>Nové Město n.Moravě - Studnice - Pasecké skály - Dráteničky - Devět skal: žtz + ztz + čtz + žtz: 19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Žďár nad Sázavou - Zelná hora - Lhotka - Tři Studně- Fryšava - Devět skal: čtz + žtz + ztz + žtz: 24 km</w:t>
            </w:r>
            <w:r>
              <w:rPr>
                <w:color w:val="993300"/>
              </w:rPr>
              <w:t xml:space="preserve"> 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brané turistick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jímavosti v okol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Čtyři palice, Dráteničky, Milovské perničky, Malínská skála, Lisovská skála, Bílá skála, Pasecká skála, Rybenské perničky: přírodní památky, skály CHKO Žďárské vrchy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Zkamenělý zámek: skály, pozůstatky hradiště ze 6. – 7. st</w:t>
            </w:r>
            <w:r>
              <w:rPr>
                <w:color w:val="993300"/>
                <w:sz w:val="24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>Žákova hora: jeden z vrchů Hornosvratecké vrchoviny, jedlobukový prales - národní přírodní rezervace</w:t>
            </w:r>
          </w:p>
          <w:p>
            <w:pPr>
              <w:pStyle w:val="TextBodyIndent"/>
              <w:rPr/>
            </w:pPr>
            <w:r>
              <w:rPr/>
              <w:t xml:space="preserve">-     Nové Město na Moravě: město - renesanční zámek, muzeum, -     Žďár nad Sázavou: město - zámek, stará radnice, muzea.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kostel sv. Jana Nepomuckého na Zelené hoře arch. Santiniho </w:t>
            </w:r>
          </w:p>
          <w:p>
            <w:pPr>
              <w:pStyle w:val="Normal"/>
              <w:ind w:left="720" w:hanging="0"/>
              <w:rPr>
                <w:color w:val="993300"/>
                <w:sz w:val="24"/>
              </w:rPr>
            </w:pPr>
            <w:r>
              <w:rPr>
                <w:sz w:val="24"/>
              </w:rPr>
              <w:t>(památka UNESCO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jbližší cvičné ská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 výcvik VH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>Devět skal  3,5 km ( Bílá skála 2km) JZ od Křižánek po mt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 xml:space="preserve">Čtyři palice 3 km  (Milovské perničky 4km) V od Křižánek Dráteničky 4km (Malínská skála 5,5km) SZ od Sněžnéh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  <w:sz w:val="24"/>
              </w:rPr>
            </w:pPr>
            <w:r>
              <w:rPr>
                <w:sz w:val="24"/>
              </w:rPr>
              <w:t>Zkamenělý zámek 4km (Rybenské perničky 7,5km) V od Svratky po čtz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    Pasecká skála 2,5 km SV od Rokytna</w:t>
            </w:r>
            <w:r>
              <w:rPr>
                <w:color w:val="993300"/>
                <w:sz w:val="24"/>
              </w:rPr>
              <w:t>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ižší turistic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jímavé vrcho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ného gmf.celku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Žákova hora (809m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   Horní les (774m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  <w:overflowPunct w:val="true"/>
      <w:autoSpaceDE w:val="true"/>
      <w:spacing w:lineRule="atLeast" w:line="360"/>
      <w:jc w:val="both"/>
      <w:textAlignment w:val="auto"/>
    </w:pPr>
    <w:rPr>
      <w:sz w:val="24"/>
    </w:rPr>
  </w:style>
  <w:style w:type="paragraph" w:styleId="Obrzek">
    <w:name w:val="Obrázek"/>
    <w:basedOn w:val="Normal"/>
    <w:next w:val="Normal"/>
    <w:qFormat/>
    <w:pPr>
      <w:overflowPunct w:val="true"/>
      <w:autoSpaceDE w:val="true"/>
      <w:spacing w:lineRule="atLeast" w:line="360"/>
      <w:jc w:val="center"/>
      <w:textAlignment w:val="auto"/>
    </w:pPr>
    <w:rPr>
      <w:sz w:val="24"/>
      <w:lang w:val="en-US"/>
    </w:rPr>
  </w:style>
  <w:style w:type="paragraph" w:styleId="TextBodyIndent">
    <w:name w:val="Body Text Indent"/>
    <w:basedOn w:val="Normal"/>
    <w:pPr>
      <w:ind w:left="425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2:00Z</dcterms:created>
  <dc:creator>novacek</dc:creator>
  <dc:description/>
  <cp:keywords/>
  <dc:language>en-US</dc:language>
  <cp:lastModifiedBy>Václav Průcha</cp:lastModifiedBy>
  <cp:lastPrinted>2006-06-05T06:47:00Z</cp:lastPrinted>
  <dcterms:modified xsi:type="dcterms:W3CDTF">2019-05-16T11:21:00Z</dcterms:modified>
  <cp:revision>9</cp:revision>
  <dc:subject/>
  <dc:title>Vrcholy ČR</dc:title>
</cp:coreProperties>
</file>