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58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</w:rPr>
            </w:pPr>
            <w:r>
              <w:rPr/>
              <w:t xml:space="preserve">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36"/>
              </w:rPr>
              <w:t>BRDO</w:t>
            </w:r>
            <w:r>
              <w:rPr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  587 m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36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49.1710567N, 17.3091369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ínský kraj, okres Kroměříž, 2,5 km JV od obce Roštín.                       </w:t>
            </w:r>
          </w:p>
          <w:p>
            <w:pPr>
              <w:pStyle w:val="Zkladntext2"/>
              <w:rPr/>
            </w:pPr>
            <w:r>
              <w:rPr/>
              <w:t>Mapa KČT 1:50 000 č.90 „Slovácko, Chřiby a Jižní Haná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-4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X B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ápadní Karpaty – Vnější Západní Karpaty – Středomoravské Karpaty –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</w:t>
            </w:r>
            <w:r>
              <w:rPr>
                <w:b/>
                <w:bCs/>
                <w:sz w:val="28"/>
              </w:rPr>
              <w:t>Chřiby</w:t>
            </w:r>
          </w:p>
        </w:tc>
      </w:tr>
      <w:tr>
        <w:trPr>
          <w:trHeight w:val="31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je tvořený paleogenními pískovci a slepenci soluňských vrstev magurského flyše. Jedná se o vrchol úzkého asymetrického hřbetu s příkřejším severozápadním svah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Na vrcholu kamenná rozhledna z roku 2004 umožňující kruhový rozhled po celé střední Moravě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olem vrcholu málo patrné zbytky valového opevnění z pozdní doby bronzové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rosty smrkové a borové.</w:t>
            </w:r>
          </w:p>
        </w:tc>
      </w:tr>
      <w:tr>
        <w:trPr>
          <w:trHeight w:val="19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Roštín – Roštínská kaple - Brdo: ztz: 4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Napajedla – Halenkovice –Kozinec –Bunč- Brdo: čtz: 19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Staré Město u Uh.Hradiště – Velehrad – Buchlov–Vlčák–Brdo: čtz: 24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Koryčany – Střílecký hrad – Vlčák – Brdo: mtz+čtz: 14,5 km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Buchlov – hrad z 13.stol., který nebyl nikdy dobyt, přístupný veřejnosti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Bunč – rekr. středisko s turistickou chatou, pomník partyzánského oddílu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Střílky – architektonicky hodnotný hřbitov s kaplí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Velehrad – významné poutní místo, přístupné lapidárium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Buchlovský kámen  - pískovcová skála s třemi cestami II÷VI obtížnosti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(Horolezecké terény na Moravě Ivan Sitař 1960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Budačina – 2 pískovcové skály s 34 cestami obtížnosti 2÷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(Moravské pískovce Vladimír Skýpala 1997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omínky (521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Buchlov (51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Sv.Barbora (51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olý kopec (548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0:09:00Z</dcterms:created>
  <dc:creator>Václav Průcha</dc:creator>
  <dc:description/>
  <cp:keywords/>
  <dc:language>en-US</dc:language>
  <cp:lastModifiedBy>Václav Průcha</cp:lastModifiedBy>
  <cp:lastPrinted>2006-01-16T18:16:00Z</cp:lastPrinted>
  <dcterms:modified xsi:type="dcterms:W3CDTF">2019-05-16T13:30:00Z</dcterms:modified>
  <cp:revision>8</cp:revision>
  <dc:subject/>
  <dc:title>Geomorfologické celky na území ČR</dc:title>
</cp:coreProperties>
</file>