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kace"/>
        <w:tabs>
          <w:tab w:val="clear" w:pos="567"/>
          <w:tab w:val="clear" w:pos="1134"/>
          <w:tab w:val="clear" w:pos="1701"/>
          <w:tab w:val="clear" w:pos="8789"/>
        </w:tabs>
        <w:spacing w:lineRule="auto" w:line="240"/>
        <w:rPr/>
      </w:pPr>
      <w:r>
        <w:rPr/>
      </w:r>
    </w:p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22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  <w:szCs w:val="36"/>
              </w:rPr>
              <w:t>NA KLOBOUKU 604 m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     </w:t>
            </w:r>
          </w:p>
          <w:p>
            <w:pPr>
              <w:pStyle w:val="Normal"/>
              <w:spacing w:before="100" w:after="10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 xml:space="preserve">                             </w:t>
            </w:r>
            <w:r>
              <w:rPr>
                <w:bCs/>
                <w:sz w:val="28"/>
                <w:szCs w:val="28"/>
              </w:rPr>
              <w:t xml:space="preserve">50.3588739N, 13.2383494E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rlovarský kraj, okres Karlovy Vary, 10 km severoseverozápadně od Karlových Varů nad lázněmi Kyselka, mapa KČT 1:50.000 č. 4 „Krušné hory – Karlovarsko“, F-3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III B-4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Krušnohorská soustava - Podkrušnohorská podsoustava - </w:t>
            </w:r>
            <w:r>
              <w:rPr>
                <w:b/>
                <w:bCs/>
                <w:sz w:val="28"/>
                <w:szCs w:val="28"/>
              </w:rPr>
              <w:t>Doupovské hory</w:t>
            </w:r>
            <w:r>
              <w:rPr/>
              <w:t xml:space="preserve">  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Nejvyšším vrcholem Doupovských hor je </w:t>
            </w:r>
            <w:r>
              <w:rPr>
                <w:b/>
                <w:bCs/>
              </w:rPr>
              <w:t>HRADIŠTĚ (934 m)</w:t>
            </w:r>
            <w:r>
              <w:rPr/>
              <w:t>, ale ten je dočasně stále nedostupný, neboť leží na území vojenského újezdu. Nejvyšším dostupným vrcholem je tudíž zalesněný kopec Na Klobouku, na který vede žlutá turistická značka od rozhledny Buč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ind w:left="360" w:hanging="0"/>
              <w:rPr/>
            </w:pPr>
            <w:r>
              <w:rPr/>
              <w:t>Kyselka (bus) – čtz – rozhledna Bučina – žtz – Na Klobouku: 4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ind w:left="360" w:hanging="0"/>
              <w:rPr/>
            </w:pPr>
            <w:r>
              <w:rPr/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ind w:left="360" w:hanging="0"/>
              <w:rPr/>
            </w:pPr>
            <w:r>
              <w:rPr/>
              <w:t>Kyselka (bus) – čtz + žtz – přes Sedlo skřítků – Na Klobouku: 4,1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ind w:left="360" w:hanging="0"/>
              <w:rPr/>
            </w:pPr>
            <w:r>
              <w:rPr/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adošov – unikátní zastřešený dřevěný most přes Ohři, památkově chráněný. Lázně Kyselka – prameny alkalické minerální vody známé již ve 13. stol., stavba lázní iniciována Heinrichem Mattonim v pol. 19. stol., v současné době lázně zchátralé. Skalky skřítků – vzácná geologická lokalita zhruba 3 km jižně od Kyselky. Přístup údolím Ohře po červené TZT, u obce Dubina po žluté cca 2 k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vatošské skály – hojně využívané terény v údolí Ohře na modré TZT z Karlových Varů do Sokolov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ětšina Doupova je součástí vojenského újezdu Hradiště a vstup sem je problematický. Nejvyššími vrcholy jsou Hradiště (934 m) a Pustý zámek (928 m). Andělská hora (717 m) – na vrcholu zřícenina gotického Andělského hradu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auto" w:line="240"/>
        <w:rPr/>
      </w:pPr>
      <w:r>
        <w:rPr/>
        <w:tab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2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22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6T10:38:00Z</dcterms:modified>
  <cp:revision>10</cp:revision>
  <dc:subject/>
  <dc:title>Geomorfologické celky na území ČR</dc:title>
</cp:coreProperties>
</file>