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7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U SLEPICE 437 m</w:t>
            </w:r>
            <w:r>
              <w:rPr/>
              <w:t xml:space="preserve">   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49.1003900N, 17.0492181E       </w:t>
            </w:r>
            <w:r>
              <w:rPr>
                <w:b w:val="false"/>
                <w:bCs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Jihomoravský kraj, severovýchodně od Ždánic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mapa KČT 1:50 000 č.87 - „Okolí Brna - Slavkovské bojiště a Ždánick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les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B-6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mapa KČT 1:50 000 č.89 - 90 - „Slovácko -  Chřiby  a jižní Haná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C-1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IX B-1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- Vnější Západní Karpaty - Středomoravské Karpaty –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Ždánický les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Rovinatý vrchol, zalesněný - smíšený les - modřín, buk. Bez výhled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Přírodní rezervace - jediná zachovaná rozsáhlejší bučina   v komplex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Ždánického lesa.  V okolí vrty - ropa, plyn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Vrchol turisticky neznačený, triangulační tyč. 30 m severně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od asfaltové silnice s čtz a cyklostezkou č.473, 300 m od rozcestník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U Slepice, 200 m od sběrného střediska ropy Moravských naftový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dolů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Červený kříž, odpočívadlo, parkoviště - U Slepice: čtz 3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učovice - Červený kříž  - U Slepice: čtz 10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ohuslavice (žst.) - U Slepice: čtz 12,5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učovice - Nevojice - U Slepice: žtz 10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Ždánice – U Slepice: žtz 6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yjov - U Slepice: cyklo 412:16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Ždánice - U Slepice: cyklo 5096: 6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oryčany - U Slepice: cyklo 473: 15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Rajhradice - U Slepice: cyklo 473: 35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učovice -  připomínány od r. 1186 jako městečko, zámek, muzeum, výrobna náby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Ždánice - muzeum, zámek, přírodně krajinářský park se psím hřbitůvkem, budova lidové hvězdárny s kopulí a slunečními hodinami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hřiby - Kozel , Karlova skál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>U Kříže 428,7m, Radlovec 425,6m, Červená hora 406,9m, Na Hradisku 399,5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4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7T11:21:00Z</dcterms:modified>
  <cp:revision>12</cp:revision>
  <dc:subject/>
  <dc:title>Geomorfologické celky na území ČR</dc:title>
</cp:coreProperties>
</file>