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36"/>
              </w:rPr>
              <w:t xml:space="preserve">SLUNEČNÁ  800 m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49.8395844N, 17.4300111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oravskoslezský kraj, okres Bruntál, 3,5 km SV od Dětřichova nad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ystřicí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 56 „Nízký Jeseník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-4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IV C-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Česká vysočina – Krkonošsko-jesenická soustava – Jesenická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podsoustava -    </w:t>
            </w:r>
            <w:r>
              <w:rPr>
                <w:b/>
                <w:bCs/>
                <w:sz w:val="28"/>
              </w:rPr>
              <w:t xml:space="preserve">Nízký Jeseník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ejvyšší vrchol Bruntálské vrchoviny, která je nejvyšším podcelkem Nízkého Jeseníku. Leží na rozvodí Černého a Baltského moře. Původní název hory byl „Rozsutice“ a byl známý již v roce 1220. Vrchol je zalesněný a plochý. Smíšený porost pramenných a rašelinných lesů, typický pro celou Bruntálskou vrchovinu.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-     Dětřichov nad Bystřicí - Slunečná: čtz   3 km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-     Dvorce – Nové Valteřice - Slunečná:  čtz   13 km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-     Moravský Beroun - Slunečná :   mtz  7 km  </w:t>
            </w:r>
          </w:p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-     Lomnice – Pod Rychtářem - Slunečná :   ztz + mtz   7 km 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anské louky:  rezervace JV od vrcholu (14,3 ha) – naučná stezka z Dětřichov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Dětřichov nad Bystřicí: prameniště říčky Bystř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ové Valteřice: lovecký zámeček litinové konstrukce zakoupený r. 1948 v Paříži na světové výstavě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ndrášov:  známý svou alkalickou kyselkou již od. 17. stol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Kružberk  (viz Cvičné skály na Moravě, str.283 - 293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elký Roudný (780m) – vyhaslá sopka, rozhledna a kaplič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Malý Roudný (771m) – vyhaslá sopka, naučná stez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Červená hora (749 m) – meteorologická stanice, vysíla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Uhlířský vrch (672 m) – vyhaslá sopka s poutním koste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vilín (420 m) – rozhledna a poutní místo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0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1:29:00Z</dcterms:modified>
  <cp:revision>14</cp:revision>
  <dc:subject/>
  <dc:title>Geomorfologické celky na území ČR</dc:title>
</cp:coreProperties>
</file>