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kace"/>
        <w:tabs>
          <w:tab w:val="clear" w:pos="567"/>
          <w:tab w:val="clear" w:pos="1134"/>
          <w:tab w:val="clear" w:pos="1701"/>
          <w:tab w:val="clear" w:pos="8789"/>
        </w:tabs>
        <w:spacing w:lineRule="auto" w:line="240"/>
        <w:jc w:val="center"/>
        <w:rPr/>
      </w:pPr>
      <w:r>
        <w:rPr/>
        <w:t>1.</w:t>
      </w:r>
    </w:p>
    <w:p>
      <w:pPr>
        <w:pStyle w:val="Obrzek"/>
        <w:spacing w:lineRule="auto" w:line="240"/>
        <w:rPr>
          <w:bCs/>
          <w:lang w:val="cs-CZ"/>
        </w:rPr>
      </w:pPr>
      <w:r>
        <w:rPr>
          <w:bCs/>
          <w:lang w:val="cs-CZ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3"/>
      </w:tblGrid>
      <w:tr>
        <w:trPr>
          <w:trHeight w:val="7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rchol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dmoř.výška, GPS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36"/>
              </w:rPr>
            </w:pPr>
            <w:r>
              <w:rPr/>
              <w:t xml:space="preserve"> </w:t>
            </w:r>
            <w:r>
              <w:rPr>
                <w:szCs w:val="36"/>
              </w:rPr>
              <w:t xml:space="preserve">SNĚŽKA  1602 m   </w:t>
            </w:r>
          </w:p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50.7359658N, 15.7396608E                   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kalizace (kraj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kres, obec, ma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KČT, čtverec mapy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Královéhradecký kraj, okres Trutnov, S od Pece pod Sněžkou, na státní hranici s Polskem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pa KČT 1:50 000 č.22 „Krkonoše“,  B-5</w:t>
            </w:r>
          </w:p>
        </w:tc>
      </w:tr>
      <w:tr>
        <w:trPr>
          <w:trHeight w:val="11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omorfolog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členění (provincie, soustava, podsoust., celek)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V A-7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Česká vysočina - Krkonošsko-jesenická soustava - Krkonošská podsoustava – </w:t>
            </w:r>
            <w:r>
              <w:rPr>
                <w:b/>
                <w:bCs/>
                <w:sz w:val="28"/>
                <w:szCs w:val="28"/>
              </w:rPr>
              <w:t>Krkonoše</w:t>
            </w:r>
          </w:p>
        </w:tc>
      </w:tr>
      <w:tr>
        <w:trPr>
          <w:trHeight w:val="31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kladní geologické, geografické a kulturně poznávací informace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sív hory je tvořen svorovými a rulovými horninami a jedná se o zbytek dávných vysokých hor, které vznikly v prvohorách. Skalnaté svahy přecházejí do ledovcových karů utvořených ve čtvrtohorách, kdy ke Krkonoším zasahoval ze severu ledovec. Po ústupu ledovce byl dotvořen dnešní tvar a také výška Krkonoš. Vymodelovány byly jejich hlavní hřebeny, plochá návrší i Sněžka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 vrcholové plošince několik budov: Kaple sv. Vavřince (1665), Polská bouda (1850), nová Česká poštovna (2008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ynikající kruhový rozhled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ejvyšší vrchol České republiky.</w:t>
            </w:r>
          </w:p>
        </w:tc>
      </w:tr>
      <w:tr>
        <w:trPr>
          <w:trHeight w:val="197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řístupové trasy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ec pod Sněžkou po mtz Obřím dolem – 7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Pec pod Sněžkou po ztz na Růžohorky, dále po žtz kolem Růžové hory (1390 m) na vrchol Sněžky – 7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Z Horní Malé Úpy (Pomezní boudy) po čtz přes Soví sedlo a Jelenku na vrchol – 9 km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Od parkoviště u chaty Orlinek nad obcí Karpacz (Polsko) po čtz (7 km) nebo po černé tur. zn. vozovou cestou (8 km)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/>
            </w:pPr>
            <w:r>
              <w:rPr/>
              <w:t>Lanová dráha z Pece pod Sněžkou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ybrané turistické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osti v okolí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uční bouda – jedna z nejstarších chat v Krkonoších (vznikla r.1625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bří důl – údolí ledovcového původu se zbytky ledovcových morén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aly a Wielki Staw – ledovcová jezera (Polsko)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uční hora – na již.svahu lavinové pole „mapa republiky“</w:t>
            </w:r>
          </w:p>
          <w:p>
            <w:pPr>
              <w:pStyle w:val="Publikace"/>
              <w:tabs>
                <w:tab w:val="clear" w:pos="567"/>
                <w:tab w:val="clear" w:pos="1134"/>
                <w:tab w:val="clear" w:pos="1701"/>
                <w:tab w:val="clear" w:pos="8789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ec pod Sněžkou – významné středisko zimních sport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jbližší cvičné ská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ro výcvik VH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zinec u Železného Brodu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viz Skalní oblasti v Čechách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kály Broumovska (Adršpašsko-Teplické, Ostaš, Broumovské stěny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žší turistick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zajímavé vrchol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daného gmf.celku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vorová hora (1410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Černá hora (1299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varožník (1320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edvědín (1235 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ščí hora (1363 m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Publikace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sz w:val="36"/>
    </w:rPr>
  </w:style>
  <w:style w:type="paragraph" w:styleId="Heading9">
    <w:name w:val="Heading 9"/>
    <w:basedOn w:val="Normal"/>
    <w:next w:val="Publikace"/>
    <w:qFormat/>
    <w:pPr>
      <w:numPr>
        <w:ilvl w:val="8"/>
        <w:numId w:val="1"/>
      </w:numPr>
      <w:jc w:val="center"/>
      <w:outlineLvl w:val="8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/>
  </w:style>
  <w:style w:type="paragraph" w:styleId="Normalsodstavcem">
    <w:name w:val="Normal s odstavcem"/>
    <w:basedOn w:val="Normal"/>
    <w:qFormat/>
    <w:pPr>
      <w:ind w:firstLine="567"/>
    </w:pPr>
    <w:rPr/>
  </w:style>
  <w:style w:type="paragraph" w:styleId="Obrzek">
    <w:name w:val="Obrázek"/>
    <w:basedOn w:val="Normal"/>
    <w:next w:val="Normal"/>
    <w:qFormat/>
    <w:pPr>
      <w:spacing w:lineRule="atLeast" w:line="360"/>
      <w:jc w:val="center"/>
    </w:pPr>
    <w:rPr>
      <w:sz w:val="24"/>
      <w:lang w:val="en-US"/>
    </w:rPr>
  </w:style>
  <w:style w:type="paragraph" w:styleId="Popisobrzku">
    <w:name w:val="Popis obrázku"/>
    <w:basedOn w:val="Normal"/>
    <w:next w:val="Normal"/>
    <w:qFormat/>
    <w:pPr>
      <w:spacing w:lineRule="atLeast" w:line="360"/>
      <w:jc w:val="center"/>
    </w:pPr>
    <w:rPr>
      <w:rFonts w:ascii="Courier New" w:hAnsi="Courier New" w:cs="Courier New"/>
      <w:sz w:val="24"/>
      <w:lang w:val="en-US"/>
    </w:rPr>
  </w:style>
  <w:style w:type="paragraph" w:styleId="Publikace">
    <w:name w:val="Publikac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right" w:pos="8789" w:leader="none"/>
      </w:tabs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ind w:left="765" w:hanging="765"/>
      <w:jc w:val="left"/>
    </w:pPr>
    <w:rPr/>
  </w:style>
  <w:style w:type="paragraph" w:styleId="PMAIL">
    <w:name w:val="PMAIL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32:00Z</dcterms:created>
  <dc:creator>Václav Průcha</dc:creator>
  <dc:description/>
  <cp:keywords/>
  <dc:language>en-US</dc:language>
  <cp:lastModifiedBy>Václav Průcha</cp:lastModifiedBy>
  <cp:lastPrinted>2005-10-12T15:39:00Z</cp:lastPrinted>
  <dcterms:modified xsi:type="dcterms:W3CDTF">2019-05-15T13:51:00Z</dcterms:modified>
  <cp:revision>24</cp:revision>
  <dc:subject/>
  <dc:title>Geomorfologické celky na území ČR</dc:title>
</cp:coreProperties>
</file>