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17.</w:t>
      </w:r>
    </w:p>
    <w:p>
      <w:pPr>
        <w:pStyle w:val="Normal"/>
        <w:spacing w:lineRule="auto" w:line="240"/>
        <w:rPr/>
      </w:pPr>
      <w:r>
        <w:rPr/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36"/>
              </w:rPr>
              <w:t>VELKÁ  ČANTORYJE  995 m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36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49.6788564N, 18.8046028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>Moravskoslezský kraj, okres Frýdek-Místek,  12 km severovýchodně  od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Bystřice nad Olší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 č.97 „Slezské Beskydy a Jablunkovsko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B-3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X  E-5 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Západní Karpaty – Vnější Západní Karpaty - Západní Beskydy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Slezské Beskydy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Velká Čantoryje se nápadně zvedá z ploché pahorkatiny tvořené flyšoidním souvrstvím godulských a istebňanských vrstev pískovců a slepenců, deformovaných tektonickými poruchami. Je nejvyšším vrcholem Slezských Beskyd na česko-polském hraničním hřbetu. Smrkové porosty místy s jedlí a bukem. Přídní rezervace s bukovým pralesem přechází do Polska. Na českém území je turistická chata, hraniční přechod do Polska. Na vrcholu rozhledna vysoká 22 m s kruhovým rozhledem na Moravskoslezské Beskydy a Polské Beskydy i na Slovensko. K Velké Čantoryji se vztahuje pověst o vojsku slezských pánů skrytém v podzemí jako v bájném Blaníku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Třinec – Ostrý – VČ:  čtz + žtz  14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Vendryně – Ostrý – VČ:  ztz + čtz + žtz   12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Nýdek – VČ:  čtz + žtz  5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Nýdek – Střelma – Beskydské sedlo (hranice) – VČ: ztz + čtz  6,5 km 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Nýdek: připomínán už r. 1430, dřevěná lidová architektura, dřevěný kostelík  z r. 157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Třinec:  připomínán roku 1444, železárny založené r. 1838, muzeum historie města i železá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Jablunkov:  připomínán r. 1447, založený při obchodní „Měděné stezce“ do Slezs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Návsí:  typické těšínské lidové stavby.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omorní Lhotka (9 km JZ od Třince) – bývalý lom, v něm cvičné terény zvané Godul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Cvičné skály na Moravě, str.302-305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elký Sošov (886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elký Stožek (978m)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0:33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6T10:22:00Z</dcterms:modified>
  <cp:revision>8</cp:revision>
  <dc:subject/>
  <dc:title>Geomorfologické celky na území ČR</dc:title>
</cp:coreProperties>
</file>