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48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Cs w:val="36"/>
              </w:rPr>
              <w:t>U OBĚŠENÉHO 737 m</w:t>
            </w:r>
            <w:r>
              <w:rPr>
                <w:sz w:val="24"/>
              </w:rPr>
              <w:t xml:space="preserve">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49.7331244N, 16.0195775E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dubický kraj, okres Chrudim, 0,5 km SSV od Jeníkova u Hlinsk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 48 „Žďárské vrchy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 C-3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Česko-moravská soustava - Českomoravská vrchovina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/>
                <w:bCs/>
                <w:sz w:val="28"/>
                <w:szCs w:val="28"/>
              </w:rPr>
              <w:t>Železné hory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U oběšeného je zeměpisné jméno vrcholu s nadmořskou výškou 737,4 m a nejvyšší bod Železných hor v jihovýchodní části pohoří nazvané Sečská vrchovin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Náhorní partie jsou rozčleněny hlubokými údolími řeky Chrudimky a jejích přítoků. Jihozápadní svah Železných hor strmě vystupuje nad okolní krajinu. Na řece Chrudimce leží vodní nádrže Seč a Křižanovice. Velkou plochu území pokrývá CHKO Železné hory a Geopark Železné hory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vratouch (severní okraj obce) – polní cestou vlevo západním směrem – U oběšeného:  650 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ameničky (bus) – ztz – Filipov – Pramen Chrudimky – neznačenou polní cestou směr jv. – U oběšeného: 4,5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linsko – soubor lidových staveb Betlé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selý kopec – skanzen Vysočin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rudim – muzeum lout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eč – rekreační přehrada, nad ní hrad Oheb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kalní oblasti Žďárských vrchů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(viz Horolezecký průvodce po Žďárských vrších)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šava (697 m)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Vestec (668 m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Vojtěchův kopec (674 m) – kruhový rozhled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5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8T11:05:00Z</dcterms:modified>
  <cp:revision>10</cp:revision>
  <dc:subject/>
  <dc:title>Geomorfologické celky na území ČR</dc:title>
</cp:coreProperties>
</file>