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rPr>
          <w:lang w:val="cs-CZ"/>
        </w:rPr>
      </w:pPr>
      <w:r>
        <w:rPr>
          <w:lang w:val="cs-CZ"/>
        </w:rPr>
        <w:t>65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ská výška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Cs w:val="36"/>
              </w:rPr>
              <w:t xml:space="preserve">BACÍN  499 m                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Plzeňský kraj, okres Rokycany, 0,5 km sv. od Vinařic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mapa KČT 1: 50 000 č. 34 „Brdy a Rokycansko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C2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V A-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Česká vysočina - Poberounská soustava - Brdská podsoustava-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Hořovická pahorkatina</w:t>
            </w:r>
          </w:p>
        </w:tc>
      </w:tr>
      <w:tr>
        <w:trPr>
          <w:trHeight w:val="125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>
                <w:color w:val="000000"/>
                <w:szCs w:val="24"/>
                <w:shd w:fill="FFFFFF" w:val="clear"/>
              </w:rPr>
              <w:t>Jedná se o nejvyšší vrchol CHKO Český kras, u kterého se v minulosti objevily nehluboké skalní pukliny, které obsahovaly četné archeologické nálezy, z nichž nejstarší byly datovány až do paleolitického období.</w:t>
            </w:r>
            <w:r>
              <w:rPr>
                <w:szCs w:val="24"/>
              </w:rPr>
              <w:t xml:space="preserve">  </w:t>
            </w:r>
            <w:r>
              <w:rPr/>
              <w:t xml:space="preserve"> Georeliéf Českého krasu vznikl na podloží mořské pánve, v níž se usazovaly nejmladší barrandienské vrstvy (silur, devon). Hercynské vrásnění je pak složitě zprohýbalo. Ve vápencích se vytvořily krasové jevy. </w:t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Zadní Třebaň (žst) – ztz – Liteň – kolem zalesněných vrcholů Mramor (470 m) a Šamor (481 m) – na silnici před Vinařicemi bez značení 300 m na SZ – Bacín: 9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Tetín (bus) – ztz Tobolka – Vinařice – z kraje obce bez značení 700 m polní cestou na SV – Bacín: 8,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element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Koněpruské jeskyně - 6 kilometrů jižně od Berouna, na území národní přírodní památky Zlatý kůň, která je součástí chráněné krajinné oblasti Český kras; s celkovou délkou 2050 metrů dosud známých chodeb a dómů o výškovém rozpětí přesahujícím 70 metrů, tvoří třípatrový systém, největší v Čechách.</w:t>
            </w:r>
          </w:p>
          <w:p>
            <w:pPr>
              <w:pStyle w:val="Ceelement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 xml:space="preserve">Hrad Karlštejn, </w:t>
            </w:r>
          </w:p>
          <w:p>
            <w:pPr>
              <w:pStyle w:val="Ceelement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Údolí řeky Berounky (Srbsko, Hlásná Třebaň…)</w:t>
            </w:r>
          </w:p>
          <w:p>
            <w:pPr>
              <w:pStyle w:val="Ceelement"/>
              <w:shd w:fill="FFFFFF" w:val="clear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Černá skála, Dehetnická skála, Světovina u Zbiroh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(viz Nepískovcové skály v Čechách 2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(viz Skalní oblasti v Čechách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Lejškov (487 m) – kruhový výhled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Koukolova hora (471 m) – kruhový výhled, Kaple sv.Blažej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eelement">
    <w:name w:val="ce-element"/>
    <w:basedOn w:val="Normal"/>
    <w:qFormat/>
    <w:pPr>
      <w:spacing w:lineRule="auto" w:line="240"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31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7T12:13:00Z</dcterms:modified>
  <cp:revision>14</cp:revision>
  <dc:subject/>
  <dc:title>Geomorfologické celky na území ČR</dc:title>
</cp:coreProperties>
</file>