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56.</w:t>
      </w:r>
    </w:p>
    <w:p>
      <w:pPr>
        <w:pStyle w:val="Normal"/>
        <w:spacing w:lineRule="auto" w:line="240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nadmoř.výška, GPS: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     </w:t>
            </w:r>
            <w:r>
              <w:rPr>
                <w:sz w:val="36"/>
                <w:szCs w:val="36"/>
              </w:rPr>
              <w:t>VELKÝ MEHELNÍK  633 m</w:t>
            </w:r>
            <w:r>
              <w:rPr/>
              <w:t xml:space="preserve">   </w:t>
            </w:r>
          </w:p>
          <w:p>
            <w:pPr>
              <w:pStyle w:val="Heading8"/>
              <w:rPr>
                <w:b w:val="false"/>
                <w:b w:val="false"/>
                <w:sz w:val="28"/>
                <w:szCs w:val="28"/>
              </w:rPr>
            </w:pPr>
            <w:r>
              <w:rPr/>
              <w:t xml:space="preserve">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49.2945061N, 14.2244422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Jihočeský kraj, okres Písek, 3 km jihozápadně od obce Kluky,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apa KČT 1:50 000 č.71 „Písecko“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B-3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II A-3 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Česká vysočina – Česko-moravská soustava – Středočeská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pahorkatina –      </w:t>
            </w:r>
            <w:r>
              <w:rPr>
                <w:b/>
                <w:bCs/>
                <w:sz w:val="28"/>
                <w:szCs w:val="28"/>
              </w:rPr>
              <w:t xml:space="preserve">Táborská pahorkatina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</w:t>
            </w:r>
            <w:r>
              <w:rPr/>
              <w:t>Nejvyšší vrchol Mehelnické vrchoviny a zároveň nejvyšší vrchol celé   Táborské pahorkatiny. Jedná se o výrazný hřbet – suk z granitů moldanubického plutonu rastenberského typu, se skalními tvary zvětrávání a odnosu (Kamenný stůl), mrazovými sruby, balvanovými proudy, kulovitým rozpadem balvanů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Přírodní park „Písecké hory“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Je zalesněn smrkovými porosty s modřínem a borovicí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 xml:space="preserve">Písek (parkoviště U Vodáka) – mtz – Jarník – čtz – Kraví hora –   </w:t>
            </w:r>
          </w:p>
          <w:p>
            <w:pPr>
              <w:pStyle w:val="Zkladntextodsazen2"/>
              <w:rPr/>
            </w:pPr>
            <w:r>
              <w:rPr/>
              <w:t xml:space="preserve">       </w:t>
            </w:r>
            <w:r>
              <w:rPr/>
              <w:t>rozcestí Malá Brašna – místní značení (červená značka ) – Velká</w:t>
            </w:r>
          </w:p>
          <w:p>
            <w:pPr>
              <w:pStyle w:val="Zkladntextodsazen2"/>
              <w:rPr/>
            </w:pPr>
            <w:r>
              <w:rPr/>
              <w:t xml:space="preserve">       </w:t>
            </w:r>
            <w:r>
              <w:rPr/>
              <w:t>Brašna – místní značení (zelená značka) – Velký Mehelník: 5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ísek – místní značení (zelená značka) – V Živci – Chudý vrch – Velký Mehelník: 7,5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ísek – místní značení (červená značka) – Amerika – Flekačky – Nový rybník – Malá Brašna – Velká Brašna – zelé místní značení – Velký Mehelník: 7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Kluky – mtz – Na Křížátkách – V Živci – místní značení (zelená značka) – Velký Mehelník: 8 km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ísecké hory: první oblast klidu vyhlášená v ČR v roce 1973, dnes přírodní park; naučná stezka „Cesta drahokamů“ a zeleně značený Velký okruh Píseckými horam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ísek: okresní město s nejstarším dochovaným kamenným mostem v Čechách, Prácheňské muzeum, řada historických objektů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Vodní nádrž Orlí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odolský most přes přehradu Orlík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ísecké skály (na pravém i levém břehu Otavy nad Píske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</w:t>
            </w:r>
            <w:r>
              <w:rPr/>
              <w:t>(viz Nepískovcové skály v Čechách č.1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Jarník (609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Vysoký Kamýk (627m) - rozhledna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24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17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8T08:21:00Z</dcterms:modified>
  <cp:revision>12</cp:revision>
  <dc:subject/>
  <dc:title>Geomorfologické celky na území ČR</dc:title>
</cp:coreProperties>
</file>