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9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ŘÍČNÝ VRCH  975 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50.2193803N, 17.3837261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ranice krajů Olomouckého a Moravskoslezského, okresů Jeseník a Bruntál, 3 km severně od Heřmanovic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000 č. 55 „HRUBÝ JESENÍK“ A-3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mapa KČT 1:50000 č. 58 „BRUNTÁLSKO, KRNOVSKO A OSOBLAŽSKO“ B-1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C-6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Krkonošsko-jesenická soustava – Jesenická podsoustava – </w:t>
            </w:r>
            <w:r>
              <w:rPr>
                <w:b/>
                <w:bCs/>
                <w:sz w:val="28"/>
              </w:rPr>
              <w:t>Zlatohorská vrchovina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alesněný vrchol (převážně smrkové porosty) se nachází na červené turistické značce 3 km severně od Heřmanovic. Na obou koncích jeho protáhlého hřbetu skalní útvary s částečným výhledem –Táborské a Hornické skály. Na svazích od středověku těžba zlata a barevných kovů,  naučné stezky, v okolí vrcholu množství prohlubní z důvodu důlní činnosti, u rozcestí Hřeben – stožár mobilního operátora. Na východním svahu obnovený poutní kostel P. Marie Pomocné s poutním areálem – křížová cesta. Odtud vede nejbližší přístup po místní červené na Výr, dále na hřeben mtz, odtud po čtz na samotný vrchol (2,5 km)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laté Hory – Výr – Hřeben: žtz+mtz: 6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laté Hory – Zlodějské louky – Hřeben – Příčný vrch: čtz: 8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Rejvíz – Horní Údolí – Hřeben – Příčný vrch: mtz+čtz: 9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Heřmanovice – Hornické skály – Příčný vrch: čtz: 3 km</w:t>
            </w:r>
            <w:r>
              <w:rPr>
                <w:color w:val="FF0000"/>
                <w:u w:val="single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  <w:t>Zlaté Hory: rýžování zlata od pravěku, městská památková zóna, městské hornické muzeu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  <w:t>Rejvíz: nejvýše položená osada ve Slezsku, největší rašeliniště na Moravě i ve Slezsku s jezírky, zpřístupněné naučnou stezkou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  <w:t>Heřmanovice: horská obec s roubenými chalupami, vesnická památková rezervace, památná lípa, u obce nepřístupná jeskyně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obrštejn – 4 km jihovýchodně od Rejvíz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Cvičné skály na Moravě, str. 240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Biskupská kopa (890 m) – rozhledn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Zlatý chlum (875 m) – rozhledna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06" w:leader="none"/>
      </w:tabs>
      <w:spacing w:lineRule="auto" w:line="240"/>
      <w:ind w:left="38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31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6T10:27:00Z</dcterms:modified>
  <cp:revision>15</cp:revision>
  <dc:subject/>
  <dc:title>Geomorfologické celky na území ČR</dc:title>
</cp:coreProperties>
</file>