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1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 xml:space="preserve">SKALKA  964 m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49.5528039N, 18.3008600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ravskoslezský kraj, okres Frýdek-Místek, 7 km východně od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Frenštátu pod Radhoštěm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 č.96 „Moravskoslezské Beskyd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5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X D-1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– Vnější Západní Karpaty - Západobeskydské podhůří 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Podbeskydská pahorkatin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Skalka je nejvyšším vrcholem samostatného masivu Ondřejníku. Svým geologickým složením (godulský vývoj slezského příkrovu) se neliší od Moravskoslezských Beskyd. Vrchol zarostlý vzrostlými stromy, v plánu výstavba rozhledny. 200 m pod vrcholem po mtz směr Kunčice startovací místo pro paraglaiding – pěkný výhled na Velký Javorník a Frenštát. Pod vrcholem na západních svazích rezervace s původním jedlo-smrkovým porostem. Traverzové cesty (naučná stezka) kolem celého masivu Ondřejníku skýtají velmi dobré podmínky pro lyžařskou turistiku. Na východní straně Ondřejníku turistická chata a sjezdovka s vlek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Kunčice pod Ondřejníkem - Skalka:  mtz  3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Frýdlant nad Ostravicí – chata na Ondřejníku – Skalka:    mtz  7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Čeladná – Opálená – Skalka: žtz 3,5 km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Čeladná: partyzánská obec, hrob por. J. Ušiaka, velitele 1. čs. part. brigády J.Žižky;  červené tisy 170 – 220 l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unčice pod Ondřejníkem: dřevěný kostel z Podkarpatské Ru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Frýdlant nad Ostravicí:  kostel sv. Bartoloměje, infocentru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zlovice:  sídlo valašských vojvodů hukvaldského panství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Hukvaldy:  zřícenina hradu, rodiště Leoše Janáčka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tramberk – vápencové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Cvičné skály na Moravě, str. 294-299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trike/>
              </w:rPr>
            </w:pPr>
            <w:r>
              <w:rPr/>
              <w:t>Bílá Hora (557 m) – rozhledna, blízký Štramberk s Trúbo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vinec (546 m) – daleké výhle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tarojický kopec (496 m) – zřícenina hradu Starý Jičí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Hukvaldy (479 m) – zřícenina h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FF0000"/>
                <w:u w:val="single"/>
              </w:rPr>
            </w:pPr>
            <w:r>
              <w:rPr/>
              <w:t>Helfštýn (395 m) – zřícenina hradu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1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35:00Z</dcterms:modified>
  <cp:revision>16</cp:revision>
  <dc:subject/>
  <dc:title>Geomorfologické celky na území ČR</dc:title>
</cp:coreProperties>
</file>