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9.</w:t>
      </w:r>
    </w:p>
    <w:p>
      <w:pPr>
        <w:pStyle w:val="Normal"/>
        <w:spacing w:lineRule="auto" w:line="240"/>
        <w:jc w:val="center"/>
        <w:rPr>
          <w:lang w:val="cs-CZ"/>
        </w:rPr>
      </w:pPr>
      <w:r>
        <w:rPr>
          <w:lang w:val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106"/>
      </w:tblGrid>
      <w:tr>
        <w:trPr>
          <w:trHeight w:val="72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>
                <w:rFonts w:cs="Georgia" w:ascii="Georgia" w:hAnsi="Georgia"/>
                <w:b/>
                <w:bCs/>
                <w:sz w:val="36"/>
              </w:rPr>
              <w:t xml:space="preserve">MILEŠOVKA  </w:t>
            </w:r>
            <w:r>
              <w:rPr>
                <w:b/>
                <w:bCs/>
                <w:sz w:val="36"/>
              </w:rPr>
              <w:t xml:space="preserve"> 837 m   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50.5549050N, 13.9310911E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Ústecký kraj,okres Litoměřice, 10 km severozápadně od Lovosic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10 „České středohoří-západ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-2</w:t>
            </w:r>
          </w:p>
        </w:tc>
      </w:tr>
      <w:tr>
        <w:trPr>
          <w:trHeight w:val="114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I B-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ušnohorská soustava – Podkrušnohorská podsoustava - </w:t>
            </w:r>
            <w:r>
              <w:rPr>
                <w:b/>
                <w:bCs/>
                <w:sz w:val="28"/>
              </w:rPr>
              <w:t>České středohoří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4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 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chytový kužel-nejvyšší vrchol Českého středohoří, největrnější hor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ČR. Národní přírodní rezervace (51,3 ha,vyhl.v r.1951).Z vrcholu da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leké rozhledy. Na vrcholu  od r.1905 meteorologická observatoř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Chata Milešovka - občerstvení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ěž 19 m vysoká je přístupná v sezoně za poplatek včetně prohlídky observatoře. Bukové porosty. Při JZ úpatí je 30 m vysoká skalní stěna Výří skály - pozůstatek po rozsáhlém odtrhu a sesuv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</w:p>
        </w:tc>
      </w:tr>
      <w:tr>
        <w:trPr>
          <w:trHeight w:val="169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Milešov – Milešovka :  čtz : 2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Bílka - Milešovka : čtz : 2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elemín – Milešovka : mtz : 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ostomlaty – hrad Sukoslav – Černčice-Milešovka: ztz + silnice + mtz : 7 km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Milešov : renesanční zámek – dnes léčebna pro dlouhodobě nemocné, barokní kostel,obelisk Josefa 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stomlaty : raně barokní zámek – nepřístupný, kostel sv.Vavřince,Kaple P.Marie Pomocné,  hrázděné domy,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zřícenina h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kratická hora (419m)- zalesněný čedičový vrch, zbytky jedné z nejstarších rozhleden v Českém středohoří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Zlatník, Bořeň – vlevo za Bílinou směrem na Mos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      </w:t>
            </w:r>
            <w:r>
              <w:rPr/>
              <w:t>(viz Nepískovcové skály v Čechách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Vrabinec – samostatný skalní útvar na pravém břehu Labe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u obce Těchlovice (viz Nepískovcové skály v Čechách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Kletečná  (706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Lipská hora (689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Lovoš (570 m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46:00Z</dcterms:created>
  <dc:creator>Václav Průcha</dc:creator>
  <dc:description/>
  <cp:keywords/>
  <dc:language>en-US</dc:language>
  <cp:lastModifiedBy>Václav Průcha</cp:lastModifiedBy>
  <cp:lastPrinted>2006-04-13T10:44:00Z</cp:lastPrinted>
  <dcterms:modified xsi:type="dcterms:W3CDTF">2019-05-16T11:15:00Z</dcterms:modified>
  <cp:revision>20</cp:revision>
  <dc:subject/>
  <dc:title>Geomorfologické celky na území ČR</dc:title>
</cp:coreProperties>
</file>