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overflowPunct w:val="false"/>
        <w:autoSpaceDE w:val="false"/>
        <w:spacing w:lineRule="auto" w:line="240"/>
        <w:textAlignment w:val="baseline"/>
        <w:rPr>
          <w:lang w:val="cs-CZ"/>
        </w:rPr>
      </w:pPr>
      <w:r>
        <w:rPr>
          <w:lang w:val="cs-CZ"/>
        </w:rPr>
        <w:t>30.</w:t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05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Vrchol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moř.výška, GPS: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>
                <w:sz w:val="36"/>
                <w:szCs w:val="36"/>
              </w:rPr>
              <w:t>JAVOŘICE   837 m</w:t>
            </w:r>
            <w:r>
              <w:rPr/>
              <w:t xml:space="preserve">   </w:t>
            </w:r>
          </w:p>
          <w:p>
            <w:pPr>
              <w:pStyle w:val="Heading2"/>
              <w:rPr/>
            </w:pPr>
            <w:r>
              <w:rPr/>
              <w:t xml:space="preserve">                                                </w:t>
            </w:r>
            <w:r>
              <w:rPr>
                <w:b w:val="false"/>
                <w:sz w:val="28"/>
                <w:szCs w:val="28"/>
              </w:rPr>
              <w:t>49.2209778N, 15.3395544E</w:t>
            </w:r>
            <w:r>
              <w:rPr/>
              <w:t xml:space="preserve">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kalizace (kraj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kres, obec, map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ČT, čtverec mapy):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Kraj Vysočina, okres Jihlava, 12 km severozápadně od Telče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mapa KČT 1:50 000 č.77 „Jihlavské vrchy a  Pelhřimovsko jih“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C-5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orfologick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členění (provincie, soustava, podsoust., celek):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 xml:space="preserve">II C-6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Česká vysočina - Česko-moravská soustava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Českomoravská vrchovina 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Javořická vrchovina </w:t>
            </w:r>
          </w:p>
          <w:p>
            <w:pPr>
              <w:pStyle w:val="Normal"/>
              <w:rPr>
                <w:b/>
                <w:b/>
                <w:bCs/>
                <w:color w:val="993300"/>
                <w:sz w:val="24"/>
                <w:szCs w:val="28"/>
              </w:rPr>
            </w:pPr>
            <w:r>
              <w:rPr>
                <w:b/>
                <w:bCs/>
                <w:color w:val="993300"/>
                <w:sz w:val="24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ákladní geologické, geografické a kulturně poznávací informa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Asymetrický žulový vrchol se Z a S hřebenem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Na vrcholu je 161 m vysoký televizní vysílač. </w:t>
            </w:r>
            <w:r>
              <w:rPr>
                <w:color w:val="9933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>Většina povrchu vrchu je zalesněna převážně smrkovým porostem. Z vrcholu není vzhledem k porostům rozhled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  <w:shd w:fill="FFFFFF" w:val="clear"/>
              </w:rPr>
              <w:t>Asi 500 metrů pod vrcholem je na severozápadním svahu odpočinkové místo s pramenem známým jako Studánka Páně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stupové tras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sz w:val="24"/>
              </w:rPr>
              <w:t>-     Studená - Javořice: žtz + ztz: 7 k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Mrákotín - Velký pařezitý rybník - Javořice: mtz + čtz: 10 k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Telč - Řásná - Javořice: čtz + ztz: 12 km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Počátky - Jihlávka - Horní Dubenky - Javořice: čtz + žtz + ztz: 12 k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Třešť - Roštejn - Velký pařezitý rybník -Javořice: mtz + ztz: 15 km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ybrané turistick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jímavosti v okol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ichova skála: žulové skalisko - přírodní památ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Štamberk: zbytky bývalého hradu, žulové skály - přírodní rezerv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Velký pařezitý rybník: rybník - přírodní rezervace, tábořišt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Telč:  město založené v pol. 14. st. Město má městskou památkovou rezervaci a je v seznamu památek UNESCO. Je zde zachovalé náměstí se gotickými, renesančními a barokními domy, část pozdně gotického opevnění a brány. Zámek zbudovaný na místě gotického hradu se dochoval v podobě významné přestavby z druhé pol. 16. st. K zámku patří renesanční zahrada a přilehlý pa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štejn: gotický hrad z 1.pol. 14. st. s osmibokou věž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jbližší cvičné skál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 výcvik VH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Čertův hrádek 5 km po čtz jihovýchodně od Nového Rychnova (18 km jihozápadně od Jihlavy). Jedná se o přírodní památku.  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žší turistic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jímavé vrcho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ného gmf.cel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ivničky (760m)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  <w:overflowPunct w:val="true"/>
      <w:autoSpaceDE w:val="true"/>
      <w:spacing w:lineRule="atLeast" w:line="360"/>
      <w:jc w:val="both"/>
      <w:textAlignment w:val="auto"/>
    </w:pPr>
    <w:rPr>
      <w:sz w:val="24"/>
    </w:rPr>
  </w:style>
  <w:style w:type="paragraph" w:styleId="Obrzek">
    <w:name w:val="Obrázek"/>
    <w:basedOn w:val="Normal"/>
    <w:next w:val="Normal"/>
    <w:qFormat/>
    <w:pPr>
      <w:overflowPunct w:val="true"/>
      <w:autoSpaceDE w:val="true"/>
      <w:spacing w:lineRule="atLeast" w:line="360"/>
      <w:jc w:val="center"/>
      <w:textAlignment w:val="auto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1:00Z</dcterms:created>
  <dc:creator>novacek</dc:creator>
  <dc:description/>
  <cp:keywords/>
  <dc:language>en-US</dc:language>
  <cp:lastModifiedBy>Václav Průcha</cp:lastModifiedBy>
  <cp:lastPrinted>2006-06-05T06:47:00Z</cp:lastPrinted>
  <dcterms:modified xsi:type="dcterms:W3CDTF">2019-05-16T11:20:00Z</dcterms:modified>
  <cp:revision>9</cp:revision>
  <dc:subject/>
  <dc:title>Vrcholy ČR</dc:title>
</cp:coreProperties>
</file>