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  <w:t>32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36"/>
                <w:szCs w:val="36"/>
              </w:rPr>
            </w:pPr>
            <w:r>
              <w:rPr/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HEJLOV 835 m  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50.7074547N, 15.4803217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berecký  kraj, okres Semily, 4 km Z od Jablonce nad Jizero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Mapa KČT 1:50 000 č. 22 „Krkonoše“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-2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omorfologické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A-8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Krkonošsko-jesenická soustava - Krkonošská podstava -  </w:t>
            </w:r>
            <w:r>
              <w:rPr>
                <w:b/>
                <w:bCs/>
                <w:sz w:val="28"/>
                <w:szCs w:val="28"/>
              </w:rPr>
              <w:t>Krkonošské podhůří</w:t>
            </w:r>
          </w:p>
        </w:tc>
      </w:tr>
      <w:tr>
        <w:trPr>
          <w:trHeight w:val="210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álo výrazný hřeben s vystupujícím vrchem Hejlov. Je tvořený krkonošsko-jizerským krystalinikem, kde hlavními horninovými typy jsou ortoruly, svory a fylit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Z cesty pod vrcholem  výhled na Podkrkonoší (Vysoké nad Jizerou, Tábor, Bradlec), Trosky, Ještěd a Jizerské hory. 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Jablonec nad Jizerou (žst) – mtz – Bratrouchov (hotel U nás) – CT K8 –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Hejlov : 5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Rokytnice nad Jizerou (nám.) – žtz – Františkov – rozc. Vrata-Sv.Jan –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CT K8 – Hejlov:   5,8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blonec nad Jizerou – lidová architektura, kostel Sv.Proko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okytnice nad Jizerou – roubené městské dom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Františkov – typické krkonošské chalup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okytnice nad Jizerou – vyhlášené lyžařské středisk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zinec u Železného Brodu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 viz Skalní oblasti v Čechách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tráž (778 m) – pěkná vyhlídka, dříve strážní vrch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36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6T11:24:00Z</dcterms:modified>
  <cp:revision>17</cp:revision>
  <dc:subject/>
  <dc:title>Geomorfologické celky na území ČR</dc:title>
</cp:coreProperties>
</file>