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>
          <w:lang w:val="cs-CZ"/>
        </w:rPr>
      </w:pPr>
      <w:r>
        <w:rPr>
          <w:lang w:val="cs-CZ"/>
        </w:rPr>
        <w:t>40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689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.výška, GP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HARUSŮV KOPEC   741 m</w:t>
            </w:r>
            <w:r>
              <w:rPr/>
              <w:t xml:space="preserve">  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/>
              <w:t xml:space="preserve">                                                      </w:t>
            </w:r>
            <w:r>
              <w:rPr>
                <w:b w:val="false"/>
                <w:bCs/>
                <w:sz w:val="28"/>
                <w:szCs w:val="28"/>
              </w:rPr>
              <w:t>49.5722658N, 16.0436614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>Kraj Vysočina, okres Žďár nad Sázavou, 4 km severovýchodně od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ového Města na Moravě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apa KČT 1:50 000 č.48 „Žďárské vrchy“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C-3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5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Křižanovská vrchovina 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4"/>
                <w:szCs w:val="28"/>
              </w:rPr>
            </w:pPr>
            <w:r>
              <w:rPr>
                <w:b/>
                <w:bCs/>
                <w:color w:val="993300"/>
                <w:sz w:val="24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Asymetrický kuželovitý vrch se SZ hřebenem je tvořený rulam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Na vrcholu je televizní retranslační věž. Na jihovýchodním svahu se nachází lyžařský areál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ětšina vrchu je zalesněna převážně smrkovým porostem. Z vrcholu není rozhle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color w:val="993300"/>
                <w:sz w:val="24"/>
              </w:rPr>
              <w:t xml:space="preserve">-     </w:t>
            </w:r>
            <w:r>
              <w:rPr>
                <w:sz w:val="24"/>
              </w:rPr>
              <w:t>Nové Město na Moravě - Harusův kopec: čtz: 4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Žďár nad Sázavou – Zelená hora - Lhotka - Harusův kopec: čtz + žtz + mtz: 12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Žďár nad Sázavou - Lhotka - Harusův kopec: mtz 11 k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Tři studně - Harusův kopec: mtz  6 km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rožova skalka, Pasecká skála: přírodní památk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Tři studně: rekreační středis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Nové Město na Moravě: město - renesanční zámek, muzeum, galer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Žďár nad Sázavou: město - zámek, stará radnice, muzea. Poblíž kostel sv. Jana Nepomuckého na Zelené hoře arch. Santiniho – památka UNESCO</w:t>
            </w:r>
          </w:p>
          <w:p>
            <w:pPr>
              <w:pStyle w:val="Normal"/>
              <w:ind w:left="720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asecká skála 2,5 km severovýchodně od Rokytna</w:t>
            </w:r>
            <w:r>
              <w:rPr>
                <w:color w:val="9933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Rozštípená skála 5 km západně od Žďáru nad Sázav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 xml:space="preserve">Dráteničky 4km (Malínská skála 5,5km) severozápadně od Sněžnéh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Devět skal  3,5 km jihozápadně od Křižánek po mt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kály se nacházejí v CHKO Žďárské vrchy, činnost VHT není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omezena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žší turistick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é vrcho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ého gmf.cel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Špičák (733m)</w:t>
            </w:r>
          </w:p>
          <w:p>
            <w:pPr>
              <w:pStyle w:val="Normal"/>
              <w:ind w:left="425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30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6-22T19:41:00Z</dcterms:modified>
  <cp:revision>11</cp:revision>
  <dc:subject/>
  <dc:title>Vrcholy ČR</dc:title>
</cp:coreProperties>
</file>