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38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KLÁŠŤOV</w:t>
            </w:r>
            <w:r>
              <w:rPr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  753 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 xml:space="preserve">                                       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49.2058903N, 17.9437350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línský kraj, okres Zlín, 7 km V od Vizovic.                       </w:t>
            </w:r>
          </w:p>
          <w:p>
            <w:pPr>
              <w:pStyle w:val="Zkladntext2"/>
              <w:rPr/>
            </w:pPr>
            <w:r>
              <w:rPr/>
              <w:t>Mapa KČT 1:50 000 č.93 „Vizovické vrchy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-5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X C-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ápadní Karpaty – Vnější Západní Karpaty – Moravsko-slovenské Karpaty – </w:t>
            </w:r>
            <w:r>
              <w:rPr>
                <w:b/>
                <w:bCs/>
                <w:sz w:val="28"/>
              </w:rPr>
              <w:t>Vizovická vrchovina</w:t>
            </w:r>
          </w:p>
        </w:tc>
      </w:tr>
      <w:tr>
        <w:trPr>
          <w:trHeight w:val="31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lášťov je zalesněný vrch v nepříliš širokém Klášťovském hřbet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e tvořený antiklinálně uloženými flyšovými pískovci magurského příkrovu. Jedná se o výrazný suk s ostrým vrchol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nejvyšším bodě je skalisko Čertův kámen, které je opředeno pověstmi, pod vrcholem studán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místech rozsáhlého hradiště z doby laténské z 1.stol.př.n.l. až z 9.÷10. stol. jsou patrné zbytky valů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Vizovice – Lhotsko – Suchý vrch - Klášťov: žtz+mtz: 9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Pozděchov  – Svéradov –Klášťov: žtz+mtz: 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Lidečko(bus) – Čertovy skály – Vařákovy paseky – Svéradov - Klášťov: mtz: 11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alašské Klobouky – Drnovice – Ploština – Svéradov - Klášťov: žtz+ztz+mtz: 15 km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oština-památník odboje z 2.světové vál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ulčínské skály-pískovcové a slepencové skály v chráněném území (NPR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izovice-městem od r.1570, v zámku oblastní muzeum Zlíns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alašské Klobouky-první zpráva r.1341, městské muzeum v radnici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Čertův kámen u Provodova - pískovcová skála s 13 cestami obtížnosti 3÷6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ačnovské skály – 3 pískovcové skály s 55 cestami obtížnosti 3÷8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rtovy skály – pískovcovo-slepencová skála s 92 cestami obtížnosti 2÷9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(Moravské pískovce Vladimír Skýpala 1997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onec (672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uchý vrch (693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pce (699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ubrava (676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33:00Z</dcterms:created>
  <dc:creator>Václav Průcha</dc:creator>
  <dc:description/>
  <cp:keywords/>
  <dc:language>en-US</dc:language>
  <cp:lastModifiedBy>Václav Průcha</cp:lastModifiedBy>
  <cp:lastPrinted>2006-01-16T18:16:00Z</cp:lastPrinted>
  <dcterms:modified xsi:type="dcterms:W3CDTF">2019-05-16T11:41:00Z</dcterms:modified>
  <cp:revision>6</cp:revision>
  <dc:subject/>
  <dc:title>Geomorfologické celky na území ČR</dc:title>
</cp:coreProperties>
</file>