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8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>BABÍ LOM   417 m</w:t>
            </w:r>
            <w:r>
              <w:rPr/>
              <w:t xml:space="preserve">           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49.3132233N, 16.5769178E      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Jihomoravský kraj, okres Hodonín, 1,5km severovýchodně od Strážovic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mapa KČT 1:50 000 č.87 - „Okolí Brna-Slavkovské bojiště a Ždánick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les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C-6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IX B-4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Západní Karpaty - Vnější Západní Karpaty - Středomoravské Karpaty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Kyjovská pahorkatina 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Dominantní vrchol s telekomunikačním vysílačem, viditelný z okruh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30km. Mírně klenutý vrchol, ze severní strany zalesněný - dub, habr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Daleké výhledy na východ a jih až k slovenským a rakouským hranicím.</w:t>
            </w:r>
          </w:p>
          <w:p>
            <w:pPr>
              <w:pStyle w:val="Normal"/>
              <w:spacing w:lineRule="auto" w:line="24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color w:val="000000"/>
                <w:szCs w:val="24"/>
                <w:shd w:fill="FFFFFF" w:val="clear"/>
              </w:rPr>
              <w:t>Vrcholovou část představuje hřeben slepencových skalek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color w:val="000000"/>
                <w:szCs w:val="24"/>
                <w:shd w:fill="FFFFFF" w:val="clear"/>
              </w:rPr>
              <w:t>spodnodevonského stáří, výrazně protáhlý ve směru sever – jih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Strážovice - Babí lom:  žtz: 1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Ždánice - Babí lom: ztz: 11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Kyjov - Babí lom: žtz + ztz: 8,5 k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ardice – Babí lom: ztz:  14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řístup cyklo ze Strážovic asfaltová silnice 1,5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ejbližší parkoviště ve Strážovicích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trážovice - nejvýše položená obec na Kyjovsku strategického významu díky širokému rozhledu, obyvatelé vykonávali strážní službu - odtud název obce. Připomínají se od r. 1141.</w:t>
              <w:br/>
              <w:t>2 km severozápadně od obce objeveno slovanské mohylové pohřebiště se 105 mohyla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Kyjov - od r.1548 královské město, muzeum s převážně národopisnými sbírkam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Mistřín, Svatobořice - moravský folkló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Žarošice - poutní místo s křížovou cestou z 19.stol, v obci vinné skle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Naučná stezka Krajem říčky Ponávky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hřiby - Kozel, Karlova skála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>-     Lysé hory 355,5 m - hradiště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5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7T11:19:00Z</dcterms:modified>
  <cp:revision>10</cp:revision>
  <dc:subject/>
  <dc:title>Geomorfologické celky na území ČR</dc:title>
</cp:coreProperties>
</file>