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50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 </w:t>
            </w:r>
            <w:r>
              <w:rPr>
                <w:sz w:val="36"/>
                <w:szCs w:val="36"/>
              </w:rPr>
              <w:t>BALDSKÝ VRCH  691 m</w:t>
            </w:r>
            <w:r>
              <w:rPr/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49.6797203N, 16.3452217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Pardubický kraj, okres Svitavy, 5 km jihovýchodně od Poličky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48 „Žďárské vrchy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A-6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VI C-3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– Česká tabule – Východočeská tabule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Svitavská pahorkatina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Nejvyšší bod Kozlovského hřebetu a zároveň nejvyšší bod celé Svitavské pahorkatiny. Jedná se o velmi výraznou plochou, rozsáhlou, protáhlou a širokou kuestu s čelem na ZJZ, která náleží k potštejnské antiklinále ze spongilitů a slínovců spodního turonu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Na některých mapách označen též jako Finkejsův vrch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Vrchol je zalesněn převážně smrkovými porosty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Dolní Jedlová – čtz – Balda – po 1 km odbočit (před letním tábořištěm)  ze značené cesty lesní cestou k SV – na křižovatce lesních cest po necelém 1 km vpravo (JV) – Baldský vrch:  6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Polička – čtz – Troubný rybník – Druhý rybník – Baldský les -   letní tábořiště – za ním odbočit vlevo na neznačenou lesní cestu k SV – na křižovatce lesních cest po 1 km vpravo (JV) – Baldský vrch: 7,5 km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Polička:   </w:t>
            </w:r>
            <w:r>
              <w:rPr>
                <w:color w:val="000000"/>
                <w:szCs w:val="24"/>
                <w:shd w:fill="FFFFFF" w:val="clear"/>
              </w:rPr>
              <w:t>Historické jádro je městskou památkovou zóno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Hrad Svojanov: Nechal</w:t>
            </w:r>
            <w:r>
              <w:rPr>
                <w:color w:val="000000"/>
                <w:szCs w:val="24"/>
                <w:shd w:fill="FFFFFF" w:val="clear"/>
              </w:rPr>
              <w:t xml:space="preserve"> Přemysl Otakar II. vybudovat v polovině 13. století pevný hrad Svojanov, tehdy Fürstenberg. V 80. letech 13. století jej obýval Záviš z Falkenštejna. Během 16. století přibyly k hradnímu jádru renesanční budovy, ovšem za třicetileté a později za prusko-rakouské války podlehly zkáze a zchátraly. Dnes jen mohutné hradní zříceniny a zachovalá empírovou budova z poloviny 19. století. 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Skalní oblasti Žďárských vrchů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</w:t>
            </w:r>
            <w:r>
              <w:rPr/>
              <w:t xml:space="preserve">(viz  Horolezecký průvodce po Žďárských vrších)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>nejso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49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8T10:37:00Z</dcterms:modified>
  <cp:revision>12</cp:revision>
  <dc:subject/>
  <dc:title>Geomorfologické celky na území ČR</dc:title>
</cp:coreProperties>
</file>