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likace"/>
        <w:tabs>
          <w:tab w:val="clear" w:pos="567"/>
          <w:tab w:val="clear" w:pos="1134"/>
          <w:tab w:val="clear" w:pos="1701"/>
          <w:tab w:val="clear" w:pos="8789"/>
        </w:tabs>
        <w:spacing w:lineRule="auto" w:line="240"/>
        <w:jc w:val="center"/>
        <w:rPr/>
      </w:pPr>
      <w:r>
        <w:rPr/>
        <w:t>34.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8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Cs w:val="36"/>
              </w:rPr>
              <w:t>LUŽ 793 m</w:t>
            </w:r>
            <w:r>
              <w:rPr>
                <w:sz w:val="24"/>
              </w:rPr>
              <w:t xml:space="preserve">           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50.8489658N, 14.6467297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berecký kraj, okres Česká Lípa, 7 km severně od Cvikova, 2 km severně od obce Horní Světlá, na státní hranici se SR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 000 č.14 „</w:t>
            </w:r>
            <w:r>
              <w:rPr>
                <w:szCs w:val="24"/>
              </w:rPr>
              <w:t>Lužické hory“   A-2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A-2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Krkonošsko-jesenická soustava - Krkonošská podsoustava -  </w:t>
            </w:r>
            <w:r>
              <w:rPr>
                <w:b/>
                <w:bCs/>
                <w:sz w:val="28"/>
                <w:szCs w:val="28"/>
              </w:rPr>
              <w:t>Lužické hory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Výrazná znělcová hora, ležící asi 2 km severně od Horní Světlé na hranici mezi ČR a SRN. Na území Německa nepřístupná retranslační věž, na české straně provizorní nízké závětří. Na místě staré chaty s rozhlednou, kterou procházela hraniční čára,  zůstaly pouze zbytky základů a schody.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Nádherný rozhled od Krušných hor a Děčínského Sněžníku přes České středohoří, Vlhošť, Ralsko, Bezděz a Trosky až po Ještěd, Jizerské hory a vrcholky Krkonoš, na severu pak na města a kopce Šluknovského výběžku a Horní Lužice v Německu. Nyní je výhled k východu omezen vzrostlými stromy.</w:t>
              <w:b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  Horní Světlé po čtz k chatě Pod Luží a na vrchol - 3 km (tzv. Česká cesta z roku 1851 – vybudována pro císaře Ferdinanda)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arkoviště v osadě Myslivny u chaty Pod Luží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 Waltersdorfu (Německo) po ztz – 4 km (tzv.Lužická cesta z roku 1892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sada Myslivny s lyžařským areále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olštejn – zřícenina hrad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iřetín pod Jedlovou – křížová cesta, přístupný důl Sv. Kryštofa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kály na Slavíčku – Sloup. Svojkov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rtel u Sloup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orská skalka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edlová (774 m) – rozhledn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ěnkavčí vrch (792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líč (759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2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6-22T19:04:00Z</dcterms:modified>
  <cp:revision>14</cp:revision>
  <dc:subject/>
  <dc:title>Geomorfologické celky na území ČR</dc:title>
</cp:coreProperties>
</file>