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7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SMRK  1126 m    </w:t>
            </w:r>
          </w:p>
          <w:p>
            <w:pPr>
              <w:pStyle w:val="Heading8"/>
              <w:rPr/>
            </w:pPr>
            <w:r>
              <w:rPr/>
              <w:t xml:space="preserve">                                        </w:t>
            </w:r>
            <w:r>
              <w:rPr>
                <w:b w:val="false"/>
                <w:sz w:val="28"/>
                <w:szCs w:val="28"/>
              </w:rPr>
              <w:t>50.2295067N, 17.0339492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lomoucký kraj, hranice okresů Jeseník a Šumperk, 3 km severně od Petříkova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mapa KČT 1:50000 č. 54 </w:t>
            </w:r>
            <w:r>
              <w:rPr>
                <w:sz w:val="22"/>
              </w:rPr>
              <w:t>„RYCHLEBSKÉ HORY A LÁZNĚ JESENÍK“</w:t>
            </w:r>
            <w:r>
              <w:rPr/>
              <w:t xml:space="preserve"> C-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000 č. 55 „HRUBÝ JESENÍK“ A-1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C-5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konošsko-jesenická soustava– Jesenická podsoustava – </w:t>
            </w:r>
            <w:r>
              <w:rPr>
                <w:b/>
                <w:bCs/>
                <w:sz w:val="28"/>
              </w:rPr>
              <w:t>Rychlebské hory</w:t>
            </w:r>
          </w:p>
        </w:tc>
      </w:tr>
      <w:tr>
        <w:trPr>
          <w:trHeight w:val="15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ulový a křemencový suk s plochým vrcholem, zbytek zarovnaného povrchu. Na vrcholu podmáčená smrčina a malé rašeliniště Malení s glaciální květenou. 0,5 km severozápadním směrem po čtz u rozcestí Smrk – Hraničník historické trojmezí Slezska, Moravy a Kladska. Odtud pěkný výhled (vykácený les) ke Králickému Sněžníku a Orlickým horám. Nejbližší přístup je z Petříkova po mtz a čtz (4,5 km). V blízkém okolí (Paprsek) výborné terény pro lyžařskou turistiku – upravené stop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Ramzová –Klin – Smrk: místní trasa červená: 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Ostružná – Císařská lovecká bouda – Smrk: ztz+čtz: 8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ulová – Nýznerovské vodopády – Smrk: mtz+ztz+čtz: 13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Lipová – Jeskyně – Lví hora – Smrk: žtz+čtz: 11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Horní Lipová – Tři studánky – Smrk: mtz+žtz+čtz: 7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etříkov – Smrk: mtz+čtz: 4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aprsek – Císařská lovecká bouda – Smrk: čtz+ztz+čtz: 6,5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806" w:leader="none"/>
              </w:tabs>
              <w:spacing w:lineRule="auto" w:line="240"/>
              <w:rPr/>
            </w:pPr>
            <w:r>
              <w:rPr/>
              <w:t>Petříkov: středisko zimních sportů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806" w:leader="none"/>
              </w:tabs>
              <w:spacing w:lineRule="auto" w:line="240"/>
              <w:rPr/>
            </w:pPr>
            <w:r>
              <w:rPr/>
              <w:t>Ramzová: ploché sedlo oddělující Hrubý Jeseník od Rychlebských hor, železniční stanice, lanovka na Šerák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806" w:leader="none"/>
              </w:tabs>
              <w:spacing w:lineRule="auto" w:line="240"/>
              <w:rPr/>
            </w:pPr>
            <w:r>
              <w:rPr/>
              <w:t>Nýznerovské vodopády (vodopády Stříbrného potoka): 14 m vysoká soustava kaskád a vodopádů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806" w:leader="none"/>
              </w:tabs>
              <w:spacing w:lineRule="auto" w:line="240"/>
              <w:rPr/>
            </w:pPr>
            <w:r>
              <w:rPr/>
              <w:t>Branná: městská památková zóna, hrad Kolštejn (Goldenstein), renesanční zámek, skvostný kostel archanděla Michaela, renesanční rychta.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Obří skály – skály na severním rameni Šeráku, 3 km východně od Ramzov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 </w:t>
            </w:r>
            <w:r>
              <w:rPr/>
              <w:t>(viz Cvičné skály na Moravě, str. 241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6" w:leader="none"/>
              </w:tabs>
              <w:spacing w:lineRule="auto" w:line="240"/>
              <w:rPr/>
            </w:pPr>
            <w:r>
              <w:rPr/>
              <w:t>Lví hora (1040 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6" w:leader="none"/>
              </w:tabs>
              <w:spacing w:lineRule="auto" w:line="240"/>
              <w:rPr/>
            </w:pPr>
            <w:r>
              <w:rPr/>
              <w:t>Kovadlina (989 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6" w:leader="none"/>
              </w:tabs>
              <w:spacing w:lineRule="auto" w:line="240"/>
              <w:rPr/>
            </w:pPr>
            <w:r>
              <w:rPr/>
              <w:t>Studniční vrch (99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6" w:leader="none"/>
              </w:tabs>
              <w:spacing w:lineRule="auto" w:line="240"/>
              <w:rPr/>
            </w:pPr>
            <w:r>
              <w:rPr/>
              <w:t>Borůvková hora (899 m) - rozhledna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06" w:leader="none"/>
      </w:tabs>
      <w:spacing w:lineRule="auto" w:line="240"/>
      <w:ind w:left="38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31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5T14:03:00Z</dcterms:modified>
  <cp:revision>13</cp:revision>
  <dc:subject/>
  <dc:title>Geomorfologické celky na území ČR</dc:title>
</cp:coreProperties>
</file>