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60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ská výška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36"/>
              </w:rPr>
            </w:pPr>
            <w:r>
              <w:rPr>
                <w:szCs w:val="36"/>
              </w:rPr>
              <w:t xml:space="preserve">SOKOL 562 m     </w:t>
            </w:r>
          </w:p>
          <w:p>
            <w:pPr>
              <w:pStyle w:val="Heading8"/>
              <w:rPr/>
            </w:pPr>
            <w:r>
              <w:rPr>
                <w:szCs w:val="36"/>
              </w:rPr>
              <w:t xml:space="preserve">                            </w:t>
            </w:r>
            <w:r>
              <w:rPr>
                <w:b w:val="false"/>
                <w:sz w:val="28"/>
                <w:szCs w:val="28"/>
              </w:rPr>
              <w:t xml:space="preserve">50.6321789N, 15.2052406E      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berecký kraj, okres Jablonec nad Nisou, 1 km jv. od Malé Skály,</w:t>
            </w:r>
          </w:p>
          <w:p>
            <w:pPr>
              <w:pStyle w:val="Zkladntext2"/>
              <w:rPr/>
            </w:pPr>
            <w:r>
              <w:rPr/>
              <w:t>Mapa KČT 1:50000 č.19 „Český ráj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-3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I A-2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Česká vysočina - Česká tabule - Severočeská tabule 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Jičínská pahorkatina</w:t>
            </w:r>
          </w:p>
        </w:tc>
      </w:tr>
      <w:tr>
        <w:trPr>
          <w:trHeight w:val="31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 svrchnokřídových slínovcích, písčitých slínovcích a pískovcích s rozptýlenými proniky drobných těles třetihorních bazaltoidních hornin vznikl tektonicky podmíněný strukturně denudační reliéf. Příznačným prvkem reliéfu jsou četné tvary zvětrávání a odnosu křídových pískovců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Na západním svahu Sokola se vysoko nad údolím Jizery tyčí skalní skupina Chléviště (výhledy), na jižním svahu skalní bludiště Kalich, na sv. svahu Suché skály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ýhled na vyhlášené Suché skály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učná stezka: okruh dr. E.Beneše</w:t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Z Malé Skály (parkoviště, ČD) po čtz a žtz: 2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Z Turnova po silnici přes Klokočí, Loučky do Besedice (parkoviště) odtud 1,5 km po žtz na vrchol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rad Frýdštej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ozhledna Kopanin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kalní bludiště Kalich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Panteon – romanticky upravené zříceniny hradu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uché skály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(viz Suché skály: horolezecký průvodce)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ozinec u Železného Brodu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viz Skalní oblasti v Čechách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rosky (488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řivýšina (464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achov (457 m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2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4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8T07:45:00Z</dcterms:modified>
  <cp:revision>14</cp:revision>
  <dc:subject/>
  <dc:title>Geomorfologické celky na území ČR</dc:title>
</cp:coreProperties>
</file>