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7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  <w:szCs w:val="36"/>
              </w:rPr>
            </w:pPr>
            <w:r>
              <w:rPr/>
              <w:t xml:space="preserve">     </w:t>
            </w:r>
            <w:r>
              <w:rPr>
                <w:sz w:val="36"/>
                <w:szCs w:val="36"/>
              </w:rPr>
              <w:t xml:space="preserve">ŠPIČÁK   833 m 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                               </w:t>
            </w:r>
            <w:r>
              <w:rPr>
                <w:b w:val="false"/>
                <w:sz w:val="28"/>
                <w:szCs w:val="28"/>
              </w:rPr>
              <w:t>50.3108928N, 16.3276606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rálovéhradecký kraj, okres Rychnov nad Kněžnou, 1,5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severozápadně od Deštného v Orlických horách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27 „Orlické hory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-1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V B-3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– Krkonošsko-jesenická soustava – Orlická podsoustava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Podorlická pahorkatina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Je to nejvyšší bod Sedloňovské vrchoviny a zároveň celé Podorl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pahorkatiny. Jedná se o velmi výrazný protáhlý dvouvrcholový hřbet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terý je asymetrický – má příkřejší severovýchodní svahy. Má charakter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suku z paleozoického gabra, se skalními tvary zvětrávání a odnosu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razovými sruby a balvanovými proudy. Je zalesněný smrkovými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porosty, nedaleko vrcholu se nachází lom. Výhled je pouze z Mědílkovy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vyhlídk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Deštné v Orlických horách – žtz – Panoráma – Kout – Horní Kouty – po 500 m neznačenou lesní cestou vpravo – Špičák:  5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lasnice (BUS) – ztz – po necelém 1 km odbočit vlevo po neznačené lesní cestě – Špičák:  3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Šediviny – čtz – kostel – Horní Kouty – žtz – po 500 m neznačenou lesní cestou vpravo – Špičák:  4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Deštné v Orlických horách: největší rekreační středisko v Orlických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horách (650M), rozložené v údolí Deštenského potoka a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Bělé. Původně dřevorubecká osada. Lyžařské vleky ve směru na 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>Špičá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Antonínovo údolí: zalesněné skalnaté údolí řeky Bělé mezi Jedlovou a Skuhrovem (výrazná krajinářská lokalit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Klečkov (Nový hrad): zbytky hradu ze začátku 15. století na zalesněném svahu nad meandrem říčky Bělé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kály v údolí Doubravy u Chotěboř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Nepískovcové skály v Čechách 2, str.301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-    Skály Broumovska (Adršpašsko-Teplické, Ostaš, Broumovské stěny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Chlum (603m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55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6T10:52:00Z</dcterms:modified>
  <cp:revision>22</cp:revision>
  <dc:subject/>
  <dc:title>Geomorfologické celky na území ČR</dc:title>
</cp:coreProperties>
</file>