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kace"/>
        <w:tabs>
          <w:tab w:val="clear" w:pos="567"/>
          <w:tab w:val="clear" w:pos="1134"/>
          <w:tab w:val="clear" w:pos="1701"/>
          <w:tab w:val="clear" w:pos="8789"/>
        </w:tabs>
        <w:spacing w:lineRule="auto" w:line="240"/>
        <w:rPr/>
      </w:pPr>
      <w:r>
        <w:rPr/>
      </w:r>
    </w:p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54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36"/>
                <w:szCs w:val="36"/>
              </w:rPr>
              <w:t>STRÁŽ 638 m</w:t>
            </w:r>
            <w:r>
              <w:rPr/>
              <w:t xml:space="preserve">     </w:t>
            </w:r>
          </w:p>
          <w:p>
            <w:pPr>
              <w:pStyle w:val="Heading8"/>
              <w:rPr/>
            </w:pPr>
            <w:r>
              <w:rPr/>
              <w:t xml:space="preserve">                                                  </w:t>
            </w:r>
            <w:r>
              <w:rPr>
                <w:b w:val="false"/>
                <w:sz w:val="28"/>
                <w:szCs w:val="28"/>
              </w:rPr>
              <w:t>49.5279886N, 13.8476886E</w:t>
            </w:r>
            <w:r>
              <w:rPr/>
              <w:t xml:space="preserve">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Kraj Středočeský, okres Příbram, 0,5 km SV od obce Leletice, 9 km ZJZ od Březnice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35 „Brdy - Třemšínsko“,  B-5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II A-1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Česko-moravská ssoustava – Středočeská pahorkatina - </w:t>
            </w:r>
            <w:r>
              <w:rPr>
                <w:b/>
                <w:bCs/>
                <w:sz w:val="28"/>
                <w:szCs w:val="28"/>
              </w:rPr>
              <w:t>Benešovská pahorkatina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ejvyšší bod Bělčicské pahorkatiny a zároveň nejvyšší vrchol cel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Benešovské pahorkatin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Výrazný vrch – suk ze žuly středočeského plutonu okrajového typu se skalními tvary zvětrávání a odnos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Je zalesněný smrkovými porosty s modřínem.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Březnice - silnice č. 176 směrem na Hvožďany - po 8,8 km před obcí Vacíkov odbočit vlevo po žtz na jih 1,5 km - na nejvyšším místě vlevo 130 metrů na zalesněný vrchol. Celá trasa: 10,5 km  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Leletice (bus) – čtz + žtz + 130 m – vrchol: 1,3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eletice – lidová architektur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řeznice – zámek, muzeum, historické památ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latná – záme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ožmitál pod Třemšínem – historické památky, muzeum, působiště J.J.Ryb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ři skalky u Žežic (Příbra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(viz Nepískovcové skály v Čechách 1, str. 166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Špalková hora (620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lková (521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32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8T08:52:00Z</dcterms:modified>
  <cp:revision>14</cp:revision>
  <dc:subject/>
  <dc:title>Geomorfologické celky na území ČR</dc:title>
</cp:coreProperties>
</file>