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Normal"/>
        <w:spacing w:lineRule="auto" w:line="240"/>
        <w:rPr/>
      </w:pPr>
      <w:r>
        <w:rPr/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ská 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KLÍNOVEC – 1244 m</w:t>
            </w:r>
            <w:r>
              <w:rPr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 xml:space="preserve">                                         </w:t>
            </w:r>
            <w:r>
              <w:rPr>
                <w:bCs/>
                <w:sz w:val="28"/>
                <w:szCs w:val="28"/>
              </w:rPr>
              <w:t>50.3964733N, 12.9676136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rlovarský kraj, okres Karlovy Vary, 3 km západně od Božího Daru v blízkosti státní hranice se SRN. Mapa KČT 1:50.000 č. 4 Krušné Hory – Karlovarsko, C 3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II A-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ušnohorská soustava – Krušnohorská hornatina – </w:t>
            </w:r>
            <w:r>
              <w:rPr>
                <w:b/>
                <w:bCs/>
                <w:sz w:val="28"/>
              </w:rPr>
              <w:t>Krušné hory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d roku 1817 na vrcholu dřevěná pyramida, později dřevěný gloriet, r. 1868 shořel. V roce 1884 otevřena 17 m vysoká kamenná rozhledna s ochozem ve výši 14 m, o 9 let později otevřen hostinec. V roce 1967 postavena v jejich těsném sousedství železobetonová televizní věž. V letech 2012 – 2013 prošla rozhledna rekonstrukcí, otevřeno říjen – duben 9 – 17 h, květen – září 9 – 19 h. Na vrcholu Klínovce možnost placeného parkování. Z vrcholu kruhový výhled: SV – České středohoří a Lužické hory, V – Říp, JV – Doupovské hory, J – Slavkovský a Český les a Šumava, Z – Krušné hory a Smrčiny (SRN). Na svazích Klínovce rozsáhlý SKI areál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červená TZT z Božího Daru – 4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elená + žlutá TZT z Jáchymova – 6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žlutá TZT z Ostrova nad Ohří – 1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silnice z Božího Daru až na vrcho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 blízkosti Boží Dar (1.028 m) – nejvýše položená trvale osídlená obec v ČR, silniční hraniční přechod do Německa. Přírodní rezervace: Božídarské rašeliniště (930 ha, největší v Krušných horách), Vlčí jámy (pozůstatek důlní činnosti po těžbě cínu, vznik jeskynního ledu). Naučné stezky: Blatenský příkop (umělý kanál přivádějící vodu do místních dolů), Jáchymovské peklo (těžba uranu, od r. 1948 do poč. 60. let pracovní tábory pro politické vězně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 strašidlech – 1,5 km SZ od Horní Blatné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viz A.Krško: Skalní oblasti v Čechách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Fichtelberg (1.215 m), nejvyšší vrchol bývalé NDR, 4 km severně od Klínovce nad lázněmi Oberwiesenthal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lešivec (1.028 m), od r. 1895 rozhledna, kruhový výhled, restaurace. Přístup – autem po silnici až na vrchol, pěšky z Perninku (vlak) po červené TZT do Abertam (BUS) a po zelené TZT na vrchol (6 km) nebo z Merklína po zelené a modré TZT – 5 km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59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5T13:59:00Z</dcterms:modified>
  <cp:revision>19</cp:revision>
  <dc:subject/>
  <dc:title>Geomorfologické celky na území ČR</dc:title>
</cp:coreProperties>
</file>