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43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DĚČÍNSKÝ SNĚŽNÍK 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723 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sz w:val="36"/>
              </w:rPr>
              <w:t xml:space="preserve">                                            </w:t>
            </w:r>
            <w:r>
              <w:rPr>
                <w:bCs/>
                <w:sz w:val="28"/>
                <w:szCs w:val="28"/>
              </w:rPr>
              <w:t>50.7915750N, 14.1038822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Ústecký kraj, okres Děčín, 8 km severozápadně od Děčín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.50 000 č.12 „Národní parky-České a Saské Švýcar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-2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I A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ušnohorská soustava – Krušnohorská hornatina - </w:t>
            </w:r>
            <w:r>
              <w:rPr>
                <w:b/>
                <w:bCs/>
                <w:sz w:val="28"/>
              </w:rPr>
              <w:t>Děčínská vrchovina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ohutná pískovcová stolová hora je výraznou krajinnou dominantou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 svou výškou je nejvyšší stolovou horou v České republic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amenná rozhledna, 30 m vysoká, je z r.1864 a patří mezi nejstarší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amenné rozhledny v Čechách. Je opravená a přístupná celoročně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rchol poskytuje kruhový rozhled daleko do Čech i Sas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r.1936 zde byl zachycen poprvé televizní signál z olymp. her v Berlíně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severním okraji – Drážďanská vyhlídka, na jižním úpatí švédsk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hřbitov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edaleko vrcholu je rozhledna, restaurace, bufet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Děčín – čtz - Děčínský Sněžník: 1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isá – čtz - Ostrov – Děčínský Sněžník: 9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Jílové – ztz - Sněžník – Děčínský Sněžník: 6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tova Voda – ztz - Maxičky – Děčínský Sněžník:10 km</w:t>
            </w:r>
          </w:p>
        </w:tc>
      </w:tr>
      <w:tr>
        <w:trPr>
          <w:trHeight w:val="268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eskyně pod Sněžníkem: unikátní systém pseudokrasových dutin, vstup na povolení CH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iské, Rájecké a Ostrovské stěny: skalní města, atraktivní turistická a horolezecká obla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ristin Hrádek: lovecký zámeček z r.174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ílové: zámek, původně vodní hrad, do souč. podoby opravil rod Thun-Hohnsteinů v 30 letech min. stolet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ílovské tisy-výskyt tisu červenéh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ěčín: okresní město na soutoku Labe a Ploučnice: mnoho památek</w:t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isá, Ostrov, Rájec : pískovcové skály vhodné pro výcvi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Pískovcové skály v Čechách č. 2 „Severní Čechy“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ěčín: Pastýřská stěna-zajištěné cesty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Grosser Zschirnstein (560 m) nejvyšší vrchol Saského Švýcarska, stolová   h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Zirkelstein (385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aiserkrone (351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3:00Z</dcterms:created>
  <dc:creator>Václav Průcha</dc:creator>
  <dc:description/>
  <cp:keywords/>
  <dc:language>en-US</dc:language>
  <cp:lastModifiedBy>Václav Průcha</cp:lastModifiedBy>
  <cp:lastPrinted>2006-04-14T08:03:00Z</cp:lastPrinted>
  <dcterms:modified xsi:type="dcterms:W3CDTF">2019-05-19T07:50:00Z</dcterms:modified>
  <cp:revision>17</cp:revision>
  <dc:subject/>
  <dc:title>Geomorfologické celky na území ČR</dc:title>
</cp:coreProperties>
</file>