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51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HEBSKÝ VRŠEK    679 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49.9910892N, 12.5602883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rlovarský kraj, okres Cheb, 3 km jihojihovýchodně od Dolního Žandova, mapa KČT 1:50.000 č. 2 Slavkovský les a Mariánské Lázně, C-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 A-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Šumavská soustava - Českoleská podsoustava - </w:t>
            </w:r>
            <w:r>
              <w:rPr>
                <w:b/>
                <w:bCs/>
                <w:sz w:val="28"/>
              </w:rPr>
              <w:t>Podčeskoleská pahorkatina</w:t>
            </w:r>
          </w:p>
        </w:tc>
      </w:tr>
      <w:tr>
        <w:trPr>
          <w:trHeight w:val="200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lochý nevysoký vrch mezi obcemi Dolní Žandov, Stará Voda a Vysoká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Je tvořený dvojslídným granátickým svorem a vložkou páskovaného kvarcitu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Vrchol samotný je ukrytý v lese, bez výhledů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elená TZT z Lázní Kynžvart (ČD) do Vysoké – 5 km + neznačeno po silnici na Starou Vodu cca 1,5 km a vlevo po okraji lesa 300 m k vrcholu, celkem 7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neznačeno po silnici ze Staré Vody na Vysokou, po 2 km odbočit vpravo a cca 300 m po okraji lesa k vrcholu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neznačeno po silnici z Dolního Žandova, na rozcestí u Vysoké (4 km) vlevo po silnici na Starou Vodu cca 1 km a vlevo po okraji lesa 300 m k vrcholu, celkem cca 5,5 k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Zámek Kynžvart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yleň (940 m) – na zelené TZT ze Staré Vody nebo po žluté z Dolního Žandova – druhý nejvyšší vrchol Českého lesa, bývalý vojenský areál na vrcholu oplocený a většinou nepřístupný, od plotu omezený výhled k jihu. Na SZ svahu u rozcestí Pod Dylení (červená a žlutá TZT) odkryté základy bývalé turistické chaty. Mezi Dylení a Lipovou NS Paličský potok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ysoká – torzo kostela, jako memento časů nedávno minulých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oubrava – hrázděné stavby typické pro Chebsko, skanzen lidové architektury. Přístup z Lipové (ČD) po žluté TZT 1,5 km nebo aute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Železná hůrka – bývalá sopka, u Mýtiny na hranicích se SR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Žulové skály ve svahu Javoříku nad Podlesím, 5 km po modré TZT z Dolního Žandova, lze dojet i autem. Na skalách zbytky jištění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ejso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2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8:43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8T09:08:00Z</dcterms:modified>
  <cp:revision>19</cp:revision>
  <dc:subject/>
  <dc:title>Geomorfologické celky na území ČR</dc:title>
</cp:coreProperties>
</file>