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9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36"/>
              </w:rPr>
              <w:t>ALMIN  KOPEC  315 m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50.0014983N, 17.9822931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oravskoslezský kraj, okres Opava, 2,5 km západně od Hněvošic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 </w:t>
            </w:r>
            <w:r>
              <w:rPr>
                <w:u w:val="single"/>
              </w:rPr>
              <w:t>59 „Opavsko“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A-3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II A-1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Středoevropská nížina  – Středopolské nížiny - Slezská nížina -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pavská pahorkatina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ejvyšší bod Hlučínské pahorkatiny, která je gmf. podcelkem Opavské pahorkatiny. Středně zalesněná plošina tvořená sprašemi překrývajícími ledovcové usazeniny. Porost dubů a habrů s bohatým bylinným podrostem (PR Hněvošický háj). Poměrně daleké výhledy z okrajů lesa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Z asfaltové cesty Oldřišov – Hněvošice (CT554) odbočit u SZ rohu lesa Hněvošického háje jižním směrem krajem lesa asi 150 m. Neznačeno.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Hněvošice: dřevěný barokní kostel na severním okraji obce z r. 1730, obnoven r.1842 (Kostel sv. Petra a Pavla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obeřice: 11 km SV od Opavy, lidová architektura, soubor špýcharů, těžba sádrov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Šilheřovice, Kravaře, Opava: historické objekty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kály 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Kružberk (viz Cvičné skály na Moravě, str.283-293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nejs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01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7T11:16:00Z</dcterms:modified>
  <cp:revision>24</cp:revision>
  <dc:subject/>
  <dc:title>Geomorfologické celky na území ČR</dc:title>
</cp:coreProperties>
</file>