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rchol a jeh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nadmořská výška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sz w:val="36"/>
              </w:rPr>
              <w:t xml:space="preserve">LYSÁ  HORA  1323 m   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b/>
                <w:sz w:val="36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49.5459858N, 18.4472864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Moravskoslezský kraj, okres Frýdek-Místek,  11 km JV  od Frýdlantu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nad Ostravicí,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mapa KČT 1:50 000  č.96 „Moravskoslezské Beskydy“  B-6       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eomorfolog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IX E-3 :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Západní Karpaty – Vnější Západní Karpaty - Západní Beskydy –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>
                <w:b/>
                <w:bCs/>
                <w:sz w:val="28"/>
              </w:rPr>
              <w:t xml:space="preserve">Moravskoslezské Beskydy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Je to nejvyšší vrchol Moravskoslezských Beskyd, který tvoří rozsáhlý masiv s četnými rozsochami (4 hlavní: Malchor, Lukšinec, Zimný, Čupel) na silně zvrásněném souvrství pískovců a jílovců godulských vrstev. Vrchol je bezlesý, s kosodřevinou, níže smrk, ještě níže smrk s bukem a jedlí. Na západním svahu přírodní rezervace Mazák – karpatský buko-jedlový prales. Na vrcholu telekomunikační věž, stanice HS, meteorologická stanice, Restaurace a chata Emil Zátopek, Bezručova chata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Kruhový rozhled od Vysokých Tater po Jeseníky. Lysá hora je symbolem turistiky v Beskydech (např. každoroční „výplazy“ k uctění památky Petra Bezruče)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40"/>
              <w:ind w:left="795" w:hanging="582"/>
              <w:rPr/>
            </w:pPr>
            <w:r>
              <w:rPr/>
              <w:t>Frýdlant n.O. – Malenovice – Ivančena – Malchor – LH:  mtz 11,5 k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40"/>
              <w:ind w:left="795" w:hanging="582"/>
              <w:rPr/>
            </w:pPr>
            <w:r>
              <w:rPr/>
              <w:t>Frýdlant n.O.Nová Dědina – Staškov – Lukšinec – LH: ztz + čtz: 9,5 k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/>
              <w:ind w:left="720" w:hanging="507"/>
              <w:rPr/>
            </w:pPr>
            <w:r>
              <w:rPr/>
              <w:t>Ostravice zast. – Staškov – Lukšinec – LH: mtz + ztz + čtz  9 k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/>
              <w:ind w:left="720" w:hanging="507"/>
              <w:rPr/>
            </w:pPr>
            <w:r>
              <w:rPr/>
              <w:t xml:space="preserve">Ostravice – Butořanka – Lukšinec – LH: čtz   8,5 km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/>
              <w:ind w:left="720" w:hanging="507"/>
              <w:rPr/>
            </w:pPr>
            <w:r>
              <w:rPr/>
              <w:t>Ostravice – Mazák – Butořanka – Lukšinec – LH: mtz + čtz  9,5 k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/>
              <w:ind w:left="720" w:hanging="507"/>
              <w:rPr/>
            </w:pPr>
            <w:r>
              <w:rPr/>
              <w:t>Mazák (bus) - Vodní nádrž Šance – Čupel – Kobylanka – LH: neznačeno + žtz  9 k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/>
              <w:ind w:left="720" w:hanging="507"/>
              <w:rPr/>
            </w:pPr>
            <w:r>
              <w:rPr/>
              <w:t>Visalaje – Vyšní Mohelnice – Zimný – LH:  čtz  9 k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/>
              <w:ind w:left="720" w:hanging="507"/>
              <w:rPr/>
            </w:pPr>
            <w:r>
              <w:rPr/>
              <w:t>Krásná pod Lysou horou – Šebestýna – Malchor – LH:  žtz   7 k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Obec Ostravice: rekreační centrum, východisko túr na LH a Smr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Malenovice:  lyžařské sjezdovky, vlek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Hamrovice:  srub Petra Bezruč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Ondrášovy díry: podzemní pseudokrasové prostory, na ztz Pod Lukšincem (nepřístupné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Ivančena:  na sev.rozsoše LH kamenná mohyla 5 skautů popravených v Českém Těšíně 24.4.194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Vodní nádrž Šance:  pitná voda pro Ostravsk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CHPV Koryto Ostravice:  skalní prahy vytvářející peřej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Frýdlant nad Ostravicí:  pův.osda z r.1275, v 17.stol. postaveny hamry a vysoká pec; památník rodáka Ferdiše Duši, malíře a grafik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 pro výcvik VHT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Mazák pod Lysou horou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     </w:t>
            </w:r>
            <w:r>
              <w:rPr/>
              <w:t>(viz Cvičné skály na Moravě, str.300-302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Smrk (1276m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Travný (1203m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Radhošť  (1129m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-     Čertův mlýn  (1206m)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95" w:hanging="435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20:00:00Z</dcterms:created>
  <dc:creator>Václav Průcha</dc:creator>
  <dc:description/>
  <cp:keywords/>
  <dc:language>en-US</dc:language>
  <cp:lastModifiedBy>Václav Průcha</cp:lastModifiedBy>
  <cp:lastPrinted>2005-10-12T15:38:00Z</cp:lastPrinted>
  <dcterms:modified xsi:type="dcterms:W3CDTF">2019-05-15T13:56:00Z</dcterms:modified>
  <cp:revision>10</cp:revision>
  <dc:subject/>
  <dc:title>Geomorfologické celky na území ČR</dc:title>
</cp:coreProperties>
</file>