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28.</w:t>
      </w:r>
    </w:p>
    <w:p>
      <w:pPr>
        <w:pStyle w:val="Normal"/>
        <w:spacing w:lineRule="auto" w:line="240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6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sz w:val="36"/>
              </w:rPr>
              <w:t>GIROVÁ  840 m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49.5316656N, 18.8000197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oravskoslezský kraj, okres Frýdek-Místek, 5 km východně od Mostů u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Jablunkova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apa KČT 1:50 000  č.97 „Slezské Beskydy a Jablunkovsko“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E-3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IX E-6 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Západní Karpaty – Vnější Západní Karpaty - Západní Beskydy -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</w:rPr>
              <w:t xml:space="preserve">Jablunkovské mezihoří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Z hlediska geologické stavby má Girová stejné složení jako Moravskoslezské Beskydy. Z geomorfologického hlediska však patří do západní odnože Slovenských Beskyd a je nejvyšším vrcholem jejich západní části. Z holého kuželovitého vrcholu je rozhled na Moravskoslezské Beskydy, Polské Beskydy i na Slovensko. Pod vrcholem je turistická chata. Na severním úpatí se nachází několik malých pseudokrasových jeskyň. Na západním úbočí je lyžařský areál s vlekem. 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-    Mosty u Jablunkova - Girová:  čtz  4,5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Návsí u Jablunkova – Jablunkov – Pláňava - Girová:  ztz  9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Bukovec – Komorovský Grúň - Girová:  čtz 6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Hrčava: rázovitá horská obec, nejvychodnější v ČR na hranici s Polskem a Slovenskem. Dřevěná architektura. V lese na okraji obce kaplička s pramenem minerální radioaktivní vod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Trojmezí:  1,5 km od obce Hrčava – styk hranic 3 států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Šance:  3 km od žst. Mosty-zastávka. Zbytky opevnění proti vpádu Uhrů a Turků z r. 1578 (památkový objekt)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Omezené možnosti ve starém pískovcovém lomu zvaném Čertův 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 xml:space="preserve">      </w:t>
            </w:r>
            <w:r>
              <w:rPr/>
              <w:t>mlýn. (V průvodci Cvičné skály na Moravě neuveden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     </w:t>
            </w:r>
            <w:r>
              <w:rPr/>
              <w:t>nejsou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0:08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6T10:54:00Z</dcterms:modified>
  <cp:revision>6</cp:revision>
  <dc:subject/>
  <dc:title>Geomorfologické celky na území ČR</dc:title>
</cp:coreProperties>
</file>