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45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  <w:szCs w:val="36"/>
              </w:rPr>
              <w:t>RADEČ  721 m</w:t>
            </w:r>
            <w:r>
              <w:rPr/>
              <w:t xml:space="preserve">  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N 49°49.37805', E 13°39.97188'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zeňský kraj, okr. Rokycany, 13 km západně od Zbiroh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 34 „Brdy a Rokycan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A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Poberounská soustava - Brdská podsoustava - </w:t>
            </w:r>
          </w:p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Křivoklátská  vrchovina</w:t>
            </w:r>
          </w:p>
        </w:tc>
      </w:tr>
      <w:tr>
        <w:trPr>
          <w:trHeight w:val="18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deč je zalesněné pásmo několika protáhlých vrcholku směr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 JZ. Samotný vrchol zarostlý vzrostlými smrky a bujnou vegetací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e nachází na hlavním hřebenu Přírodního parku Radeč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Hlavní dominantou celého okolí je nepřístupný televizní vysílač v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lízkosti vrcholu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Radnice (bus) – čtz + žtz + ztz - vrchol Radeč:  6,7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Lhota pod Radčem (bus) – čtz + ztz – vrchol Radeč: 3,8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ěškov (bus) – žtz + čtz + ztz – vrchol Radeč: 4,8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tupno (žst) – ztz – vrchol Radeč: 8,3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biroh-11km-město ležící na rozhraní Brd a Křivokládské vrchoviny, ranně gotický hrad z r.1260 a zámek, muzeum J. V. Slád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očník-nejrozsáhlejší hradní zřícenina Křivoklátska z doby Václava IV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kycany-okresní město na demarkační hranici II. sv. války, okresní muzeu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břív-podbrdská obec, vodní hamr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řezina-1,5 km nad obcí Březina, vyhlídka, zbytky hradiště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kály v okolí Zbiroha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větovina-2,5 km od Zbiroha, Hlavatice-západně od Františkova při cestě d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Líšné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ehetnická skála -2 km SSZ od obce Líšná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Černá skála a věže u Hájovny-na pravé straně silnice z Líšné do Kublov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</w:t>
            </w:r>
            <w:r>
              <w:rPr/>
              <w:t>(viz Nepískovcové skály v Čechách 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rno (718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Hradiště (619 m)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28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8:00Z</dcterms:created>
  <dc:creator>Václav Průcha</dc:creator>
  <dc:description/>
  <cp:keywords/>
  <dc:language>en-US</dc:language>
  <cp:lastModifiedBy>Václav Průcha</cp:lastModifiedBy>
  <cp:lastPrinted>2007-03-29T16:37:00Z</cp:lastPrinted>
  <dcterms:modified xsi:type="dcterms:W3CDTF">2019-05-19T07:25:00Z</dcterms:modified>
  <cp:revision>12</cp:revision>
  <dc:subject/>
  <dc:title>Geomorfologické celky na území ČR</dc:title>
</cp:coreProperties>
</file>