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 xml:space="preserve">12. 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ČERCHOV 1042 m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49.3833564N, 12.7837072E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Plzeňský kraj, okres Domažlice, </w:t>
            </w:r>
            <w:r>
              <w:rPr>
                <w:bCs/>
              </w:rPr>
              <w:t>5km na J od Capartic</w:t>
            </w:r>
            <w:r>
              <w:rPr/>
              <w:t xml:space="preserve">,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apa KČT 1: 50 000 č. 63 „Chodsko“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-1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 A-1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Šumavská soustava - Českoleská podsoustava -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Český le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Výrazný masív Čerchova 1042 m s dálky viditelnou věží tvoří dominantu Českého lesa. Samotný vrcholek je tvořen smíšeným porostem, v okolí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na hřebenu vystupují skalky prahorní ruly.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Na vrcholu se nachází několik staveb původně vojenského charakteru.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Tzv. Kurzova věž-kamenná rozhledna vysoká 25m patří od roku 1999 KČT,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řístupná.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Capartice – čtz - Horizontálka – ztz – Čerchov : 4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Česká Kubice – čtz – Plzeňská cesta – ztz – Čerchov:  6,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ec pod Čerchovem – mtz – Horizontálka – Čerchov:  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                          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lenčí pod Čerchovem-Baarův rodný dům,památník a muzeum J.Š.Baar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ýhledy-1,5km od Klenčí,vyhlídkové místo na Chodsko,pomník J.Š.Baar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omažlice-historické jádro města je městskou památkovou rezervací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chovalé podloubí okolo náměstí s Dolní branou,Chodský hrad a muzeum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Arciděkanský kostel s věží vychýlenou o 70 cm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Tupadelské skály v lese JJV u okraje obce Tupadly, asi 2 km západně od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latov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radecká skála, 3 km od Holýšova nad řekou Radbuzou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viz Nepískovcové skály v Čechách 2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altrava-severní hřeben Českého lesa mezi Caparticemi a Pivoní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elká skála-852m,Škarmanka 888m,Tyrolka 865m,Haltrava 882m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ádek 854m (lyžařská sjezdovka a vlek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02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5T14:13:00Z</dcterms:modified>
  <cp:revision>13</cp:revision>
  <dc:subject/>
  <dc:title>Geomorfologické celky na území ČR</dc:title>
</cp:coreProperties>
</file>