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3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  <w:szCs w:val="36"/>
              </w:rPr>
            </w:pPr>
            <w:r>
              <w:rPr/>
              <w:t xml:space="preserve">     </w:t>
            </w:r>
            <w:r>
              <w:rPr>
                <w:sz w:val="36"/>
                <w:szCs w:val="36"/>
              </w:rPr>
              <w:t>KRÁLOVECKÝ ŠPIČÁK   881 m</w:t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b w:val="false"/>
                <w:sz w:val="28"/>
                <w:szCs w:val="28"/>
              </w:rPr>
              <w:t xml:space="preserve">50.6575442N, 15.9885069E </w:t>
            </w:r>
            <w:r>
              <w:rPr>
                <w:b w:val="false"/>
                <w:bCs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álovéhradecký kraj, okres Trutnov, 8 km východně od Žacléře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26 „Broumovsko, Góry Kamienne a Stolowe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A-1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V B-1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– Krkonošsko-jesenická soustava – Orlická podsoustava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Broumovská vrchov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Nejvyšší bod Vraních hor a zároveň i nejvyšší vrchol celé Broumovs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rchoviny. Leží 2,5 km jihovýchodně od obce Královce a 2,5 km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severovýchodně od obce Bernartice. Jedná se o velmi výrazn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homolovitý strukturní hřbet z permských porfyrů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e zalesněný smrkovými porosty s početným zastoupením jelení zvěře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Na jižním svahu startovací prostor PG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Bernartice – mtz – Mravenčí vrch – Kozlík – rozcestí pod  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 </w:t>
            </w:r>
            <w:r>
              <w:rPr/>
              <w:t>Královeckým Špičákem – Královecký Špičák :  6,5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Královec – mtz – rozcestí pod Královeckým Špičákem – Královecký Špičák:  4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Adršpašsko – teplické skály: národní přírodní rezervace s unikátním skalním městem tvořeným soustavou izolovaných věží a pilířů; horolezecké aktivity umožněny v označených částech pouze pro členy ČHS (UIA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roumovské stěny: národní přírodní rezervace – krajinářsky výrazný nesourodý hřbet, jehož temeno je skalnaté; do Broumovské kotliny spadá příkře pásmo souvislých stě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staš: přírodní rezervace ve vrcholové části stolové hory Ostaš (700m); na vrcholu Frýdlantská skála s výhledem na Jestřebí hory, Adršpašsko – teplické skály, Krkonoše, Javoří hory a Broumovské stě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eplice nad Metují: město, které je východiskem do okolních skalních oblastí, známé konáním tradičního Festivalu horolezeckých filmů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rkonoše (Bártlovka, Klínový poto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kály v údolí Doubrav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2, str.300, 30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Skály Broumovska (Adršpašsko-Teplické, Ostaš, Broumovské stěny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anský vrch (697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Čáp  (786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Ostaš (700m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Ruprechtický Špičák (880m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24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41:00Z</dcterms:modified>
  <cp:revision>13</cp:revision>
  <dc:subject/>
  <dc:title>Geomorfologické celky na území ČR</dc:title>
</cp:coreProperties>
</file>