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rchol a jeh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nadmořská výška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PRADĚD  1491 m 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</w:t>
            </w:r>
            <w:r>
              <w:rPr>
                <w:b w:val="false"/>
                <w:sz w:val="28"/>
                <w:szCs w:val="28"/>
              </w:rPr>
              <w:t>50.0830764N, 17.2309767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ranice krajů Olomouckého a Moravskoslezského, okresů Šumperk a Bruntál, 6 km západně od Karlovy Studán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000 č. 55 „HRUBÝ JESENÍK“ C-2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C-7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– Krkonošsko-jesenická soustava – Jesenická podsoustava – </w:t>
            </w:r>
            <w:r>
              <w:rPr>
                <w:b/>
                <w:bCs/>
                <w:sz w:val="28"/>
              </w:rPr>
              <w:t>Hrubý Jeseník</w:t>
            </w:r>
          </w:p>
        </w:tc>
      </w:tr>
      <w:tr>
        <w:trPr>
          <w:trHeight w:val="126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avnatý vrchol je výrazný kryogenně – přemodelovaný suk tvořený fylonitizovanými a chloritizovanými rulami a chloriticko-sericitickými břidlicemi. Nejlepší kruhový rozhled v republice. Za dobrého počasí lze spatřit Krkonoše, Beskydy, Malou Fatru i Vysoké Tatry. Na vrcholu televizní vysílač (162 m) s restaurací, hotelem a vyhlídkovou plošinou (70 m). Zachovalá alpínská vegetace, kosodřevina uměle vysazena, v blízkosti Kursovní chata a Chata Barborka. Nejbližší přístup z Ovčárny (kyvadlová doprava busem) po čtz a mtz (3,5 km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ýchodně od Pradědu vodopády Bílé Opavy – naučná stezka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Červenohorské sedlo – Švýcárna – Praděd: čtz+mtz: 10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křítek – Jelení studánka – Ovčárna – Praděd: ztz+ čtz+mtz:15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Karlova Studánka – vodopády Bílé Opavy – Praděd: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žtz+čtz+mtz: 9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Malá Morávka –Velký kotel - Ovčárna – Praděd: 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mtz+čtz+mtz:13,5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>
                <w:szCs w:val="24"/>
              </w:rPr>
              <w:t>Kouty n.D. – Divoký důl – Praděd: mtz: 13 km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ělá – Vysoký vodopád – Švýcárna – Praděd: mtz+čtz+mtz: 10 k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Ovčárna: autobusová zastávka, významné sjezdové tratě, v blízkosti Petrovy kameny – skála z břidlic a rul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Karlova Studánka: klimatické a železitouhličité lázně, roubené lázeňské budovy, v parku geologická expozice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Červenohorské sedlo: hlavní silniční přechod Hrubého Jeseníku, středisko zimních sportů, horský hotel a chata</w:t>
            </w:r>
          </w:p>
          <w:p>
            <w:pPr>
              <w:pStyle w:val="Publikace"/>
              <w:numPr>
                <w:ilvl w:val="0"/>
                <w:numId w:val="2"/>
              </w:numPr>
              <w:tabs>
                <w:tab w:val="clear" w:pos="567"/>
                <w:tab w:val="clear" w:pos="1134"/>
                <w:tab w:val="clear" w:pos="1701"/>
                <w:tab w:val="clear" w:pos="8789"/>
                <w:tab w:val="left" w:pos="381" w:leader="none"/>
              </w:tabs>
              <w:spacing w:lineRule="auto" w:line="240"/>
              <w:rPr/>
            </w:pPr>
            <w:r>
              <w:rPr/>
              <w:t>Dlouhé Stráně: přečerpávací vodní elektrárna s největším spádem mezi nádržemi v republice (550 m), exkurze pro veřej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numPr>
                <w:ilvl w:val="0"/>
                <w:numId w:val="2"/>
              </w:numPr>
              <w:rPr/>
            </w:pPr>
            <w:r>
              <w:rPr/>
              <w:t>Sokolka – skála na pravém břehu Divoké Desné, 2 km východně od    Koutů n.D.</w:t>
            </w:r>
          </w:p>
          <w:p>
            <w:pPr>
              <w:pStyle w:val="Zkladntextodsazen2"/>
              <w:ind w:left="360" w:hanging="0"/>
              <w:rPr/>
            </w:pPr>
            <w:r>
              <w:rPr/>
              <w:t xml:space="preserve">      </w:t>
            </w:r>
            <w:r>
              <w:rPr/>
              <w:t>(viz Cvičné skály na Moravě, str. 249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eprník (1423 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ozka (1377 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Šerák (1315 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Vysoká hole (1464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06" w:leader="none"/>
      </w:tabs>
      <w:spacing w:lineRule="auto" w:line="240"/>
      <w:ind w:left="38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34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3:52:00Z</dcterms:modified>
  <cp:revision>18</cp:revision>
  <dc:subject/>
  <dc:title>Geomorfologické celky na území ČR</dc:title>
</cp:coreProperties>
</file>