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numPr>
          <w:ilvl w:val="0"/>
          <w:numId w:val="0"/>
        </w:numPr>
        <w:spacing w:lineRule="auto" w:line="240"/>
        <w:outlineLvl w:val="0"/>
        <w:rPr>
          <w:bCs/>
          <w:lang w:val="cs-CZ"/>
        </w:rPr>
      </w:pPr>
      <w:r>
        <w:rPr>
          <w:bCs/>
          <w:lang w:val="cs-CZ"/>
        </w:rPr>
        <w:t>41.</w:t>
      </w:r>
    </w:p>
    <w:p>
      <w:pPr>
        <w:pStyle w:val="Normal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SKALKY   735 m</w:t>
            </w:r>
            <w:r>
              <w:rPr/>
              <w:t xml:space="preserve">    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                                                </w:t>
            </w:r>
            <w:r>
              <w:rPr>
                <w:b w:val="false"/>
                <w:sz w:val="28"/>
                <w:szCs w:val="28"/>
              </w:rPr>
              <w:t>49.5015333N, 16.7897728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Jihomoravský kraj, okres Blansko, 4 km severovýchodně od rekreačního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střediska Suchý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mapa KČT 1:50 000 č.51 - „Haná - Prostějovsko, Konicko a Litovelsko“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E-1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II D-3: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Česká vysočina - Česko-moravská soustava - Brněnská vrchovina 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>
                <w:b/>
                <w:bCs/>
                <w:sz w:val="28"/>
                <w:szCs w:val="28"/>
              </w:rPr>
              <w:t>Drahanská vrchovin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Mírně klenutý vrchol, zalesněný - buk. Zalesněný hřeben Skalky -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bučina smrčina. Bez výhledu. Nejvyšší vrchol Drahanské vrchovin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na Protivanovské planině tvořený spodnokarbonskými břidlicemi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Vrchol přístupný od meteorologického radaru120m východním směre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mírně znatelnou pěšinou za radare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Meteorologický radar byl postavený v r.1995, je vysoký 35 m.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Suchý - Skalky: žtz a mtz: 5,5 km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uchý - Skalky - Benešov: cyklo stezka 5227: 4km ze Suchého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</w:t>
            </w:r>
            <w:r>
              <w:rPr/>
              <w:t>2km od Beneš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loup - Skalky: mtz: 14,5 k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uchý - rekreační středisko, východisko turistických cest do okolí, rybník, koupání, kemp. Dříve výroba šindeli, kolomazi a sody, plavební kanál z pol. 16.stol, využíván k plavení dříví do Boskovic do konce 19.sto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Benešov - u obce kaplička z r.1994, v obci kemp pouze pro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</w:t>
            </w:r>
            <w:r>
              <w:rPr/>
              <w:t>holandské turis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Buková - poblíž obce přírodně pozoruhodné místo - rašeliniště v Klozovci, 1,7ha, s řadou ohrožených mokřadních rostl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Louky pod Skalami - mokřadní společenstva v pramenné oblasti huťského potoka, cenná botanická lokali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loup - rokokový poutní kostel, východisko k Sloupsko-šošuvským jeskyn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uchý žleb - krasové údolí táhnoucí se z Holštejna přes Ostrov u Macochy ke Skalnímu mlýnu, jeskyně Balcarka, Kateřinská, Macoch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Boskovice - městská památková zóna, hrad, zámek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Sloup, v obci nad hřištěm mezi kostelem a jeskyní 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 xml:space="preserve">(viz Cvičné skály na Moravě, str.155)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</w:t>
            </w:r>
            <w:r>
              <w:rPr/>
              <w:t>nejsou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32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9T08:11:00Z</dcterms:modified>
  <cp:revision>14</cp:revision>
  <dc:subject/>
  <dc:title>Geomorfologické celky na území ČR</dc:title>
</cp:coreProperties>
</file>