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overflowPunct w:val="false"/>
        <w:autoSpaceDE w:val="false"/>
        <w:spacing w:lineRule="auto" w:line="240"/>
        <w:textAlignment w:val="baseline"/>
        <w:rPr>
          <w:lang w:val="cs-CZ"/>
        </w:rPr>
      </w:pPr>
      <w:r>
        <w:rPr>
          <w:lang w:val="cs-CZ"/>
        </w:rPr>
        <w:t>53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689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Vrchol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mořská výšk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  <w:szCs w:val="36"/>
              </w:rPr>
            </w:pPr>
            <w:r>
              <w:rPr/>
              <w:t xml:space="preserve">   </w:t>
            </w:r>
            <w:r>
              <w:rPr>
                <w:sz w:val="36"/>
                <w:szCs w:val="36"/>
              </w:rPr>
              <w:t xml:space="preserve">ROUDNICE   661 m   </w:t>
            </w:r>
          </w:p>
          <w:p>
            <w:pPr>
              <w:pStyle w:val="Heading3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49.6241572N, 15.8041056E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kalizace (kra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kres, obec, map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ČT, čtverec mapy)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raj Vysočina, okres Žďár nad Sázavou, 2 km jihovýchodně od obce Havlíčkova Borová, (16 km severozápadně od Žďáru nad Sázavou)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mapa KČT 1:50 000 č.46 „Havlíčkobrodsko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B-6 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orfolog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členění (provincie, soustava, podsoust., celek)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 xml:space="preserve">II C-2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Česká vysočina - Česko-moravská soustava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Českomoravská vrchovina - 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 xml:space="preserve">     </w:t>
            </w:r>
            <w:r>
              <w:rPr>
                <w:szCs w:val="28"/>
              </w:rPr>
              <w:t xml:space="preserve">Hornosázavská pahorkatina </w:t>
            </w:r>
          </w:p>
          <w:p>
            <w:pPr>
              <w:pStyle w:val="Normal"/>
              <w:rPr>
                <w:color w:val="993300"/>
                <w:sz w:val="24"/>
                <w:szCs w:val="28"/>
              </w:rPr>
            </w:pPr>
            <w:r>
              <w:rPr>
                <w:color w:val="993300"/>
                <w:sz w:val="24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ákladní geologické, geografické a kulturně poznávací informa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Velmi mírně klenutý asymetrický vrch. Skalní podloží v hloubce zvětralé, povrch překryt neogenními usazeninami a sprašovými hlínami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Vrch je holý využívaný k zemědělské činnosti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Rozhled severozápadním a jihovýchodním směrem na okolní obce. Jihozápadním směrem se nachází les a severovýchodním směrem výhled překrývá vrchol Hezlička 692 m v CHKO Žďárské vrchy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tupové tras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    Havlíčkova Borová - Roudnice: 2 k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Přibyslav - Havlíčkova Borová - Roudnice: čtz: 12 km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Žďár nad Sázavou</w:t>
            </w:r>
            <w:r>
              <w:rPr>
                <w:sz w:val="24"/>
              </w:rPr>
              <w:t xml:space="preserve"> - Velká Losenice - Vepřová - Roudnice: čtz + žtz + ztz: 19 km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Chotěboř - Sobíňov - Ranské jezírka - Havlíčkova Borová- Roudnice: čtz + mtz + čtz:  25 km  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ybrané turist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osti v okol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Havlíčkova Borová: rodný dům K.H.Borovského, pozdně gotický kostel sv. Víta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Žižkovo pole: obec, poblíž se nachází Žižkův pomník – mohyla, kde J.Žižka údajně zemřel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řibyslav: jedno z nejstarších měst na vysočině, městská památková zóna, muzeum, zá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ubravské údolí: údolí řeky, skalní útv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elké Dářko: rybník,  táboř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Žďár nad Sázavou: město - zámek, stará radnice, muzea. Poblíž kostel sv. Jana Nepomuckého na Zelené hoře arch. Santiniho – památka UNES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bližší cvičné ská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 výcvik VH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štípená skála 5 km západně od Žďáru nad Sázavou. Spadá pod CHKO Žďárské vrchy, činnost VHT není omeze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    Skály Doubravského údolí - údolí řeky Doubravy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Obrzek">
    <w:name w:val="Obrázek"/>
    <w:basedOn w:val="Normal"/>
    <w:next w:val="Normal"/>
    <w:qFormat/>
    <w:pPr>
      <w:overflowPunct w:val="true"/>
      <w:autoSpaceDE w:val="true"/>
      <w:spacing w:lineRule="atLeast" w:line="360"/>
      <w:jc w:val="center"/>
      <w:textAlignment w:val="auto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12:00Z</dcterms:created>
  <dc:creator>novacek</dc:creator>
  <dc:description/>
  <cp:keywords/>
  <dc:language>en-US</dc:language>
  <cp:lastModifiedBy>Václav Průcha</cp:lastModifiedBy>
  <cp:lastPrinted>2006-06-05T06:47:00Z</cp:lastPrinted>
  <dcterms:modified xsi:type="dcterms:W3CDTF">2019-05-18T09:01:00Z</dcterms:modified>
  <cp:revision>9</cp:revision>
  <dc:subject/>
  <dc:title>Vrcholy ČR</dc:title>
</cp:coreProperties>
</file>