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46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ÁZEK  714 m          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</w:t>
            </w:r>
            <w:r>
              <w:rPr>
                <w:b w:val="false"/>
                <w:sz w:val="28"/>
                <w:szCs w:val="28"/>
              </w:rPr>
              <w:t>49.9258111N, 16.7054872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dubický kraj, okres Ústí nad Orlicí, 7 km východně od Lanškrouna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3 „KRÁLICKÝ SNĚŽNÍK“ F-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2 „ZÁBŘEŽSKO“ A-1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C-1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 – Jesenická podsoustava – </w:t>
            </w:r>
            <w:r>
              <w:rPr>
                <w:b/>
                <w:bCs/>
                <w:sz w:val="28"/>
              </w:rPr>
              <w:t>Zábřežská vrchovina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uželovitý vrch tvořený pararulami zábřežského krystaliníka, zčásti zalesněný smrkovými porosty, jižní svahy jsou mírnější. Na vrcholu dřevěná (dvacet metrů vysoká) rozhledna s chatou. Výhled částečně omezen vzrostlými stromy a stožárem mobilního operátora. Nejbližší přístup je z autobusové zastávky Cotkytle-pod Lázkem – 0,5 km po čtz. Široký výhled na jižní část Orlických hor, Králický Sněžník, Hrubý Jeseník, Zábřežskou vrchovinu a Svitavskou pahorkatinu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Štíty – Cotkytle – Lázek: čtz: 7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Hoštejn – Strážná – Lázek: čtz: 10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Lanškroun – Albrechtice – Lázek: ztz: 10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rvenovodské sedlo – Buková hora – Lázek: ztz: 1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ábřeh – Drozdov – Lázek: žtz: 18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ariánská hora – údolí Moravské Sázavy – Lázek: žtz: 1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Lanškroun: čtvercové náměstí s renesanční radnicí, muzeum,        komplex několika rybníků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Štíty: městská památková zóna, akrobatický areál A. Valenty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Cotkytle: roubená lidová architek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 xml:space="preserve">Bradlo a Tři kameny, 3 km jihozápadně od Libiny 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/>
              <w:ind w:left="720" w:hanging="0"/>
              <w:rPr/>
            </w:pPr>
            <w:r>
              <w:rPr/>
              <w:t>(viz Cvičné skály na Moravě, str. 279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>Velký Kosíř (442 m) – rozhle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>Průchodnice (535 m) – vápencové skály s tunely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/>
              <w:ind w:left="720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28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2:06:00Z</dcterms:modified>
  <cp:revision>16</cp:revision>
  <dc:subject/>
  <dc:title>Geomorfologické celky na území ČR</dc:title>
</cp:coreProperties>
</file>