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  <w:t>8.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7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>SMRK 1124 m</w:t>
            </w: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>
                <w:sz w:val="28"/>
                <w:szCs w:val="28"/>
              </w:rPr>
              <w:t>50.8891533N, 15.2731978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iberecký kraj, okres Liberec, 3 km VSV od Bílého Potoka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Mapa KČT 1:50 000 č. 20-21 „Jizerské hory a Frýdlantsko“,   C-3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V A-6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- Krkonošsko-jesenická soustava - Krkonošská podsoustava - </w:t>
            </w:r>
            <w:r>
              <w:rPr>
                <w:b/>
                <w:bCs/>
                <w:sz w:val="28"/>
                <w:szCs w:val="28"/>
              </w:rPr>
              <w:t>Jizerské hory</w:t>
            </w:r>
          </w:p>
        </w:tc>
      </w:tr>
      <w:tr>
        <w:trPr>
          <w:trHeight w:val="210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ohutný vrchol vystupující jižně od Nového Města pod Smrkem, který přechází na JV v geologicky podobně tvořený polský Vysoký hřeben jizerský, kde rovněž převažují jizerské ortoruly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V roce 1862 byla na vrcholu postavena dřevěná rozhledna, která vydržela v provozu do roku 1946. Zřítila se v šedesátých letech. Roku 2003 byla dostavěna a otevřena rozhledna nová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297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rzek"/>
              <w:spacing w:lineRule="auto" w:line="240"/>
              <w:jc w:val="left"/>
              <w:rPr>
                <w:lang w:val="cs-CZ"/>
              </w:rPr>
            </w:pPr>
            <w:r>
              <w:rPr>
                <w:lang w:val="cs-CZ"/>
              </w:rPr>
              <w:t>Z Nového Města pod Smrkem po mtz kolem Kyselky, Kamene republiky a Streitova obrázku:  7 k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 Lázní Libverda po čtz kolem Jizerské chaty, Hubertky, Tišiny k Nebeskému žebříku, tím po modré na Smrk:  8,5 km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 Bílého Potoka od Bártlovy boudy po žtz na Paličník, pak modrou k Nebeskému žebříku: 7 k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e Smědavy po ztz na Předěl, dál po čtz kolem rozcestníku Na Písčinách k Nebeskému žebříku: 6,6 k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 polského Świeradówa Zdróje po čtz k chatě „Na Stogu Izerském“, po zelené přes Stóg Izerski na hraniční přechod a po modré na Smrk: 8 k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ejnice – významné poutní místo, bývalý klášter s kostelem, arboretu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ové Město pod Smrkem – historické hornické městečk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odopády Černého potoka a Smědav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ěděnec – kopec s pozůstatky po těžbě cínu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elá řada hodnotných horolezeckých terénů Jizerských hor (nejblíže Paličník, Frýdlantské cimbuří ...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viz Horolezecký průvodce Jizerské hory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izera (1122 m) - druhý nejvyšší vrchol Jizerských hor, skalní vyhlídk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tóg Izerski (1105 m) – nejvyšší vrchol polské části Jizerských ho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aličník (943 m) – výrazný vrchol se skalami, výhledy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  <w:sz w:val="36"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1:56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5-15T14:04:00Z</dcterms:modified>
  <cp:revision>16</cp:revision>
  <dc:subject/>
  <dc:title>Geomorfologické celky na území ČR</dc:title>
</cp:coreProperties>
</file>