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37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, GPS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36"/>
              </w:rPr>
              <w:t>HÁJ     758 m</w:t>
            </w:r>
            <w:r>
              <w:rPr/>
              <w:t xml:space="preserve">         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 xml:space="preserve">                               </w:t>
            </w:r>
            <w:r>
              <w:rPr>
                <w:b w:val="false"/>
                <w:sz w:val="28"/>
                <w:szCs w:val="28"/>
              </w:rPr>
              <w:t xml:space="preserve">50.2335175N, 12.2017472E  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lovarský kraj, okres Cheb, 1,5 km severovýchodně od centra Aše, mapa KČT 1:50.000 č. 1 Ašsko a Chebsko, B-1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III A-1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ušnohorská soustava - Krušnohorská hornatina - </w:t>
            </w:r>
            <w:r>
              <w:rPr>
                <w:b/>
                <w:bCs/>
                <w:sz w:val="28"/>
              </w:rPr>
              <w:t xml:space="preserve">Smrčiny  </w:t>
            </w:r>
          </w:p>
        </w:tc>
      </w:tr>
      <w:tr>
        <w:trPr>
          <w:trHeight w:val="225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d r. 1904 na vrcholu 34 m vysoká kamenná rozhledna – nejzápadnější v ČR, jedna ze tří v ČR zachovaných Bismarckových věží. Přes zimu zavřená, od 1.4. do 31.10 otevřeno 9-17 h, červenec – srpen do 19 h. Informace tel.: 725 962 058. Kruhový výhled na českou i německou část Smrčin, za dobré viditelnosti lze vidět i Slavkovský les a Krušné hory. Na vrcholu a svazích SKI areál s možností běžeckého i sjezdového lyž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o silnici z Aše lze autem dojet až k chatě těsně pod vrchole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modrá TZT z Aše (auto, ČD, BUS) – 2 km 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odrá TZT z Podhradí (auto, BUS) – 4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lutá TZT z Doubravy (auto, BUS) – 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lutá TZT z Dolních Pasek (auto) – 3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TZT v okolí Háje lze kombinovat a vytvořit krátké vycházkové okruhy 10 – 15 km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š – před 2. světovou válkou významné město s textilním průmyslem. Muzeum, turistické infocentru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enešův palouček – na hranici se SRN, přístup po německé straně po červené trase „O“ – Ostweg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ejzápadnější bod ČR – z Krásné po zelené TZT 6,5 k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amen Bílého Halštrova – okolí pramene upraveno v r. 1898, rekonstrukce v r. 2002. Napájí malou přehradu pod Hájem u Podhradí, za obcí Doubrava vtéká do Němec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dhradí – hrad Neuberg (pův. Nitberg, t. j. „nepřátelský hrad“), první zmínka z r. 1288, dnes zřícenina se zachovalou okrouhlou věží. V blízkosti zbytky novějších panských sídel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ethovy skály – chráněný přírodní výtvor, lezení povoleno. Křemencový val o výšce 5 – 15 m, několik vyznačených a zčásti zajištěných cest od lehkých až po dost obtížné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rčiny leží převážně na území Německa. Kapellenberg (757 m) – leží hned za hraničním přechodem Vojtanov, na vrcholu 19 m vysoká rozhledna. Kornberg (827 m) – u Selbu, přístup přes hr. přechod v Aši. Na vrcholu turistická rozhledna. Ochsenkopf (1.024 m) – rozhledna, lanov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 ČR: Skřivánčí vrch (736 m) – kruhový rozhled, na V okraji Aše. Goethův vrch (670 m) – viz cvičné skály, u silnice pamětní deska, omezené výhledy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2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8:43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1:39:00Z</dcterms:modified>
  <cp:revision>17</cp:revision>
  <dc:subject/>
  <dc:title>Geomorfologické celky na území ČR</dc:title>
</cp:coreProperties>
</file>