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rPr>
          <w:lang w:val="cs-CZ"/>
        </w:rPr>
      </w:pPr>
      <w:r>
        <w:rPr>
          <w:lang w:val="cs-CZ"/>
        </w:rPr>
        <w:t>42.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36"/>
              </w:rPr>
              <w:t xml:space="preserve"> </w:t>
            </w:r>
            <w:r>
              <w:rPr>
                <w:sz w:val="36"/>
                <w:szCs w:val="36"/>
              </w:rPr>
              <w:t>DRKOLNÁ  729 m</w:t>
            </w:r>
            <w:r>
              <w:rPr/>
              <w:t xml:space="preserve">      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49.3384417N, 13.3935519E          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lzeňský kraj, okres Klatovy, 10 km JV od Klatov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mapa KČT 1: 50 000 č. 64 „Šumava - Železnorud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B-3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II A-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Česká vysočina - Česko-moravská soustava - Středočeská pahorkatina -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Blatenská pahorkatina</w:t>
            </w:r>
          </w:p>
        </w:tc>
      </w:tr>
      <w:tr>
        <w:trPr>
          <w:trHeight w:val="1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Nejvyšší vrchol Blatenské pahorkatiny se nachází 10 km JV od Klatov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jižně od silnice č. 22 Klatovy- Horažďovice. Je geologicky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velmi zajímavý, rozkládá se na rozhraní kordieritických migmatitů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s vložkami křemenců (výskyt na Z a SZ straně) a biotitických žul (výsky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na V a J straně).  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o silnici Klatovy- Mochtín- Těšetiny. Dál přímo asi 3 km, v ostré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ravotočivé zatáčce odbočit vlevo na lesní cestu směr Nový Dvůr. Asi po 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150 m odbočit vpravo do svahu, kam vede příkrá lesní cesta, která se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napojuje na cestu vedoucí zdola rovnoběžně s východním okrajem lesa.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Zde zabočit vlevo a po asi 100 metrech je vidět vpravo vegetací zarostlé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návrší se vzrostlými smrky a dvěma modříny na okraji nově osázené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aseky. Náš vrchol je pár metrů severně od těchto modřínů. Paseka na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jižním svahu odhaluje žulové balvany a odkrývá překrásný pohled na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hřeben Šumavy. Samotný vrchol je zarostlý stromy a tvoří jej hromada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kamení se vsazenou tyčí výškové nivela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Plánice- rodiště vynálezce Fr. Křižíka, v rodném domku je pamětní síň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>raně barokní zámek ze 17. st., kostel je barokní z r. 1755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latovy- okresní město, zal. r. 1260-63 jako královské město na obcho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 xml:space="preserve">cestě z Čech do Bavorska. Jádro města si uchovalo gotick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>půdorys a některé domy mají přes renesanční a barokní úprav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 xml:space="preserve">gotické jádro. Ve městě je řada unikátních památek, jež stojí za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 xml:space="preserve">pozornost (katakomby, hradby, barokní lékárna, Černá a Bílá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>věž, četné historické domy, děkanský a jezuitský kostel aj.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Velhartice - zřícenina hradu z poč. 14. st. k níž na V straně přiléhá raně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</w:t>
            </w:r>
            <w:r>
              <w:rPr/>
              <w:t>barokní zámecká část. Osada v podhradí je starší, městem j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</w:t>
            </w:r>
            <w:r>
              <w:rPr/>
              <w:t xml:space="preserve">od roku 1444, kostel z r. 1240, 1 km západně od města j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</w:t>
            </w:r>
            <w:r>
              <w:rPr/>
              <w:t xml:space="preserve">kostel z r. 1373, přestavovaný pozdně goticky v 16. st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</w:t>
            </w:r>
            <w:r>
              <w:rPr/>
              <w:t xml:space="preserve">Od r. 1946 až do své smrti ve Velharticích sezonně pobýval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</w:t>
            </w:r>
            <w:r>
              <w:rPr/>
              <w:t xml:space="preserve">Jan Werich v domku navrženém J. Trnkou. 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Tupadelské skály v lese JJV u okraje obce Tupadly, asi 2 km západně od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latov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(viz Nepískovcové skály v Čechách 2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Džbán (618 m) - 9 km JJV od Nalžovských hor, na vrcholu zříceniny hrad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ze 13. s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adov - nad obcí na návrší se nalézá 30- ti tunový viklan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34:00Z</dcterms:created>
  <dc:creator>Václav Průcha</dc:creator>
  <dc:description/>
  <cp:keywords/>
  <dc:language>en-US</dc:language>
  <cp:lastModifiedBy>Václav Průcha</cp:lastModifiedBy>
  <cp:lastPrinted>2007-05-30T16:32:00Z</cp:lastPrinted>
  <dcterms:modified xsi:type="dcterms:W3CDTF">2019-05-19T08:10:00Z</dcterms:modified>
  <cp:revision>14</cp:revision>
  <dc:subject/>
  <dc:title>Geomorfologické celky na území ČR</dc:title>
</cp:coreProperties>
</file>