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lang w:val="cs-CZ"/>
        </w:rPr>
      </w:pPr>
      <w:r>
        <w:rPr>
          <w:lang w:val="cs-CZ"/>
        </w:rPr>
        <w:t>10.</w:t>
      </w:r>
    </w:p>
    <w:p>
      <w:pPr>
        <w:pStyle w:val="Normal"/>
        <w:spacing w:lineRule="auto" w:line="240"/>
        <w:rPr>
          <w:lang w:val="cs-CZ"/>
        </w:rPr>
      </w:pPr>
      <w:r>
        <w:rPr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 xml:space="preserve">Vrchol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.výška, GPS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  <w:sz w:val="36"/>
                <w:szCs w:val="36"/>
              </w:rPr>
              <w:t>LIBÍN   1093 m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48.9784278N, 14.0111600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Jihočeský kraj, okres Prachatice, 4 km jižně od Prachatic,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mapa KČT 1:50 000 č.70 „Pošumaví-Prachaticko“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D-2 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Geomorfologické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</w:t>
            </w:r>
            <w:r>
              <w:rPr/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I B-2 :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Česká vysočina - Šumavská soustava - Šumavská hornatina –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Šumavské podhůří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Mírně klenutý vrchol dlouhého strukturního výrazně asymetrickéh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hřbetu, v migmatitických pararulách a granitizovaných rulách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moldanubika (směr SZ-JV); SV příkrý svah sleduje tektonickou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poruchu. Na vrcholu je 27 m vysoká rozhledna z roku 1883 s kruhovým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rozhledem. Při dobré viditelnosti jsou výhledy nejen na přilehlou část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Šumavy, ale i na Alpy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SV svah s přirozeným horským suťovým lesem je chráněným přírodním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výtvorem. Smrkové porosty s bukem, javorem klenem a jedlí.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-     Prachatice –Libín: čtz: 4 k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Volary – Křišťanovice – Libínské Sedlo – Libín:  mtz: 16 k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Lhenice – Chroboly – Libín: čtz + mtz: 17 k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 xml:space="preserve">Volary – Zbytiny – Libínské sedlo – Libín: čtz + ztz + mtz: 17 km 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Libínské sedlo: horská ves  v kulminačním bodu silnice z Prachatic do Volar. Odtud je možný nejkratší výstup na Libín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Prachatice : historické jádro je městskou památkovou rezervací. Založeno v 10.století jako osada na Zlaté stezce, po níž probíhal obchod s bavorskou solí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Křišťanovice : rekreační rybník, veřejné tábořiště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Skála u Zábrdského mlýna na levém břehu Blanice 5 km západně od Prachatic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     </w:t>
            </w:r>
            <w:r>
              <w:rPr/>
              <w:t>(viz Nepískovcové skály v Čechách 1, str.233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Kleť (1084m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Kluk (741m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 xml:space="preserve">Helfenburk (683m)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1:59:00Z</dcterms:created>
  <dc:creator>Václav Průcha</dc:creator>
  <dc:description/>
  <cp:keywords/>
  <dc:language>en-US</dc:language>
  <cp:lastModifiedBy>Václav Průcha</cp:lastModifiedBy>
  <cp:lastPrinted>2005-10-12T15:38:00Z</cp:lastPrinted>
  <dcterms:modified xsi:type="dcterms:W3CDTF">2019-05-15T14:09:00Z</dcterms:modified>
  <cp:revision>11</cp:revision>
  <dc:subject/>
  <dc:title>Geomorfologické celky na území ČR</dc:title>
</cp:coreProperties>
</file>