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bCs/>
          <w:lang w:val="cs-CZ"/>
        </w:rPr>
      </w:pPr>
      <w:r>
        <w:rPr>
          <w:bCs/>
          <w:lang w:val="cs-CZ"/>
        </w:rPr>
        <w:t>39.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>
          <w:trHeight w:val="7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ská výška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KAMEŇÁK  751 m        </w:t>
            </w:r>
          </w:p>
          <w:p>
            <w:pPr>
              <w:pStyle w:val="Heading4"/>
              <w:spacing w:lineRule="auto" w:line="240"/>
              <w:jc w:val="left"/>
              <w:rPr/>
            </w:pPr>
            <w:r>
              <w:rPr>
                <w:sz w:val="36"/>
                <w:szCs w:val="36"/>
              </w:rPr>
              <w:t xml:space="preserve">                                             </w:t>
            </w:r>
            <w:r>
              <w:rPr>
                <w:b w:val="false"/>
                <w:bCs w:val="false"/>
                <w:sz w:val="28"/>
                <w:szCs w:val="28"/>
              </w:rPr>
              <w:t xml:space="preserve">49.2706211N, 13.0525311E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Plzeňský kraj, okr. Klatovy, 10 km západně od Nýrska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mapa KČT 1:50 000 č. 63 „Chodsko“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E-3</w:t>
            </w:r>
          </w:p>
        </w:tc>
      </w:tr>
      <w:tr>
        <w:trPr>
          <w:trHeight w:val="11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 </w:t>
            </w: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I A-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Česká vysočina- Šumavská soustava - Českoleská podsoustava-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  <w:szCs w:val="28"/>
              </w:rPr>
              <w:t>Všerubská   vrchovina</w:t>
            </w:r>
          </w:p>
        </w:tc>
      </w:tr>
      <w:tr>
        <w:trPr>
          <w:trHeight w:val="182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Vrchol je zarostlý vzrostlými smrky a bujnou vegetací ostružiní vč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kopřiv. Samotný vrcholek je tvořen zvětralým skaliskem, vrcholovým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patníkem a tyčí výškové nivelace. Na svazích v okolí leží množství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balvanů.</w:t>
            </w:r>
          </w:p>
        </w:tc>
      </w:tr>
      <w:tr>
        <w:trPr>
          <w:trHeight w:val="197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Od obce Sv. Kateřina po silnici k hraničnímu přechodu. Asi po 1 km od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obce je na odbočce vlevo restaurace s parkovištěm, kde lze po dohodě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zaparkovat. Pokračujeme po silnici směr st. hranice podél louky po pravé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>straně silnice. Asi po 60 m je vpravo podél lesa po okraji louky cesta.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>Po ní vystoupáme lesem bez odbočování až pod vrchol, který je označen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>tyčí výškové nivelace. Vrcholek se nedá přehlédnout, okolní terén se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na všechny strany pozvolna svažuje a vzrůstá množství povalujících se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balvanů. 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Nýrsko - městečka (Dolní a Horní Nýrsko) připomínaná již v pol. 14. st.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jejich spojením v 16. st. vzniklo město Nýrsko. Gotický kostel sv. Tomáše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ze 14. st., upravený barokně, raně barokní radnice z r. 1684, starý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židovský hřbitov s náhrobky z 18. st. Nedaleko města na řece Úhlavě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vybudována nádrž na pitnou vodu. Ve městě známý závod Okula na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výrobu brýlí a jiné optiky (z konce19. st.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Pajrek - zřícenina malého pohraničního hradu z pol. 14. st. Ze severního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okraje kopce jsou daleké výhled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</w:t>
            </w:r>
            <w:r>
              <w:rPr/>
              <w:t xml:space="preserve">Tupadelské skály v lese JJV u okraje obce Tupadly, asi 2 km západně od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Klatov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(viz Nepískovcové skály v Čechách 2, Olympia 1987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Jezvinec (739m) - přírodní rezervace s 200 let starým porostem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29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6-22T19:32:00Z</dcterms:modified>
  <cp:revision>9</cp:revision>
  <dc:subject/>
  <dc:title>Geomorfologické celky na území ČR</dc:title>
</cp:coreProperties>
</file>