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2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Cs w:val="36"/>
              </w:rPr>
              <w:t>DŽBÁN 536 m</w:t>
            </w:r>
            <w:r>
              <w:rPr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ředočeský kraj, okres Rakovník, 2 km JV od obce Krušovi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 33 „Rakovnicko – Křivoklát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-4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A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Poberounská soustava -  Brdská podsoustava -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žbán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horkatinu tvoří křídová tabulová plošina, vyzdvižená tektonickými pohyby nad okolí. Je členěna údolními rýhami na řadu úzkých vrchů a hřbetů. Masiv je uprostřed protnut zdaleka viditelnou průrvou Vrata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lnweb"/>
              <w:shd w:fill="FFFFFF" w:val="clear"/>
              <w:spacing w:before="120" w:after="12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color w:val="222222"/>
              </w:rPr>
              <w:t>Džbán se dělí na dva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podcelky</w:t>
              </w:r>
            </w:hyperlink>
            <w:r>
              <w:rPr/>
              <w:t>: 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Ročovská vrchovina</w:t>
              </w:r>
            </w:hyperlink>
            <w:r>
              <w:rPr/>
              <w:t> (nejvyšší vrchol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Džbán</w:t>
              </w:r>
            </w:hyperlink>
            <w:r>
              <w:rPr/>
              <w:t>, 535,5 m n. m.) a 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Řevničovská pahorkatina</w:t>
              </w:r>
            </w:hyperlink>
            <w:r>
              <w:rPr/>
              <w:t> (nejvyšší vrchol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Louštín</w:t>
              </w:r>
            </w:hyperlink>
            <w:r>
              <w:rPr/>
              <w:t>, 535,4 m n. m.).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 xml:space="preserve"> </w:t>
            </w:r>
          </w:p>
          <w:p>
            <w:pPr>
              <w:pStyle w:val="Normlnweb"/>
              <w:shd w:fill="FFFFFF" w:val="clear"/>
              <w:spacing w:before="120" w:after="120"/>
              <w:rPr/>
            </w:pPr>
            <w:r>
              <w:rPr/>
              <w:t>Náhorní roviny jsou pokryty 3 až 12 metrů silnou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opukovou vrstvou</w:t>
              </w:r>
            </w:hyperlink>
            <w:r>
              <w:rPr/>
              <w:t>. Opuka je tvrdá, ale leží na měkkém cenomanském 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pískovci</w:t>
              </w:r>
            </w:hyperlink>
            <w:r>
              <w:rPr/>
              <w:t>, takže jakmile na kraji opuka zvětrá, nastává rychlá svahová 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eroze</w:t>
              </w:r>
            </w:hyperlink>
            <w:r>
              <w:rPr/>
              <w:t>. Teprve zhruba o 50 až 300 metrů níže pískovec končí a začínají 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jíly</w:t>
              </w:r>
            </w:hyperlink>
            <w:r>
              <w:rPr/>
              <w:t>.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řeboc, rozc. (bus) – žtz – Džbán, rozc. + pole – Džbán: 0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utějovice (žst) – žtz + ztz + žtz – Džbán, rozc.: 4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rušnice (bus) – čtz – Hředle – Džbán, rozc.: 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Řevničov (bus) – žtz – Džbán, rozc.: 6 km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učná stezka Louštín s pěší a cyklistickou varianto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Kounovské</w:t>
            </w:r>
            <w:r>
              <w:rPr/>
              <w:t xml:space="preserve"> kamenné řady - český </w:t>
            </w:r>
            <w:r>
              <w:rPr>
                <w:lang w:val="en-US"/>
              </w:rPr>
              <w:t>Stoneheng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vda, Džbán – zříceniny hradů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Rakovník – historické město, galerie, muzeu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elezniční muzeum Lužná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 xml:space="preserve">Přílepská skála   (viz Beke, M. </w:t>
            </w:r>
            <w:r>
              <w:rPr>
                <w:spacing w:val="-20"/>
                <w:szCs w:val="24"/>
              </w:rPr>
              <w:t>(</w:t>
            </w:r>
            <w:r>
              <w:rPr>
                <w:szCs w:val="24"/>
              </w:rPr>
              <w:t xml:space="preserve">1998). </w:t>
            </w:r>
            <w:r>
              <w:rPr>
                <w:iCs/>
                <w:szCs w:val="24"/>
              </w:rPr>
              <w:t>Přílepská skála. HO Rakovník 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 xml:space="preserve">Petrohradské skály (viz </w:t>
            </w:r>
            <w:r>
              <w:rPr>
                <w:iCs/>
                <w:szCs w:val="24"/>
              </w:rPr>
              <w:t>Resch, P. (2000). Horolezecký průvodce Jesenicka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 xml:space="preserve">Kapucínské skály  (viz </w:t>
            </w:r>
            <w:r>
              <w:rPr>
                <w:iCs/>
                <w:szCs w:val="24"/>
              </w:rPr>
              <w:t>Krško, A. (2000). Horolezecké terény ČR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uštín (535 m) rozhled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ýrov (509 m) rozhledy, hradiště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Geomorfologick&#253;_podcelek" TargetMode="External"/><Relationship Id="rId3" Type="http://schemas.openxmlformats.org/officeDocument/2006/relationships/hyperlink" Target="https://cs.wikipedia.org/w/index.php?title=Ro&#269;ovsk&#225;_vrchovina&amp;action=edit&amp;redlink=1" TargetMode="External"/><Relationship Id="rId4" Type="http://schemas.openxmlformats.org/officeDocument/2006/relationships/hyperlink" Target="https://cs.wikipedia.org/wiki/D&#382;b&#225;n_(D&#382;b&#225;n)" TargetMode="External"/><Relationship Id="rId5" Type="http://schemas.openxmlformats.org/officeDocument/2006/relationships/hyperlink" Target="https://cs.wikipedia.org/w/index.php?title=&#344;evni&#269;ovsk&#225;_pahorkatina&amp;action=edit&amp;redlink=1" TargetMode="External"/><Relationship Id="rId6" Type="http://schemas.openxmlformats.org/officeDocument/2006/relationships/hyperlink" Target="https://cs.wikipedia.org/wiki/Lou&#353;t&#237;n" TargetMode="External"/><Relationship Id="rId7" Type="http://schemas.openxmlformats.org/officeDocument/2006/relationships/hyperlink" Target="https://cs.wikipedia.org/wiki/Opuka" TargetMode="External"/><Relationship Id="rId8" Type="http://schemas.openxmlformats.org/officeDocument/2006/relationships/hyperlink" Target="https://cs.wikipedia.org/wiki/P&#237;skovec" TargetMode="External"/><Relationship Id="rId9" Type="http://schemas.openxmlformats.org/officeDocument/2006/relationships/hyperlink" Target="https://cs.wikipedia.org/wiki/Eroze" TargetMode="External"/><Relationship Id="rId10" Type="http://schemas.openxmlformats.org/officeDocument/2006/relationships/hyperlink" Target="https://cs.wikipedia.org/wiki/J&#237;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7:28:00Z</dcterms:modified>
  <cp:revision>16</cp:revision>
  <dc:subject/>
  <dc:title>Geomorfologické celky na území ČR</dc:title>
</cp:coreProperties>
</file>