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52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>nadmoř.výška, GPS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LIŠÁK  677 m</w:t>
            </w:r>
            <w:r>
              <w:rPr/>
              <w:t xml:space="preserve">          </w:t>
            </w:r>
          </w:p>
          <w:p>
            <w:pPr>
              <w:pStyle w:val="Heading4"/>
              <w:spacing w:lineRule="auto" w:line="240"/>
              <w:jc w:val="left"/>
              <w:rPr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49.9257111N, 13.0981008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lzeňský kraj, okres Plzeň- sever, 2 km severně od Štipoklas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mapa KČT 1:50 000 č. 30 „Povodí Střely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C-1 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ind w:left="-985" w:firstLine="985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 soustava, podsoust.,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>
                <w:szCs w:val="24"/>
              </w:rPr>
              <w:t>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V B-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Česká vysočina- Poberounská subprovincie - Plzeňská pahorkatina-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  <w:szCs w:val="28"/>
              </w:rPr>
              <w:t>Rakovnická pahorkatina</w:t>
            </w:r>
          </w:p>
        </w:tc>
      </w:tr>
      <w:tr>
        <w:trPr>
          <w:trHeight w:val="125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Vrchol se nachází v rozsáhlém komplexu borových a smrkových lesů n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ísčitých půdách, své okolí převyšuje jen nepatrně. Samotný vrchol leží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na zvlněné plošině asi 150 m od lesní cesty, je označen kamenný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atníkem a železnou tyčí výškové nivelace.   </w:t>
            </w:r>
          </w:p>
        </w:tc>
      </w:tr>
      <w:tr>
        <w:trPr>
          <w:trHeight w:val="19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Od obce Štipoklasy, ležící na silnici E 49 z Plzně do K. Varů, asi 2 km 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severně. Ze Štipoklas vedou k vrcholu dvě cesty, obě jsou neznačené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a tvoří okruh dlouhý 4 - 5 km.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rvní cesta odbočuje vpravo za mostkem okolo stavení E 5 do lesa. Lesní 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cesta vede přímo do svahu, bez odbočování. Asi po 1.3 km je na vrcholu 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stoupání lovecký posed vlevo od cesty. Odbočíme před ním po málo 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zřetelné pěšině mezi vzrostlé stromy. Asi po 150 m je mladší smrčina, za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níž se nalézá vrcholový sloupek.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Lesní cesta dále pokračuje k rozcestí, kde odbočíme vlevo a po asi 600 m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opět na rozcestí vlevo. Okruh nás zavede ke stožáru zesilovače telef. 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operátora, kde končí slepá silnice ze Štipoklas. Je zde možno 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bezproblémově zaparkovat.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Manětín- prvá zmínka je z r. 1169, majitely byli Švamberkové do r.1544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Šlikové a rod Hrobčických do r. 1620, od r. 1622 až do 20. st. Lažanští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z Bukové. Po požáru r. 1712 bylo město nově vybudováno za účasti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české  barokní špičky (architekti, malíři, sochaři). Město je nazýváno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perlou českého baro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Nečtiny- ves z r. 1169, město od r. 1330. Nad městem hrad Preitenštejn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zámek (Gryspekové) a barokní kostel sv. Jakuba 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rašov- ves z r. 1183 se vzácným tribunovým kostelem sv. Ondřeje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románská stavba z poč. 13. st. Nad vsí je televizní vysílač z r. 1968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původně 315 m vysoký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Kozelka- 6 km severně od Nečtin, zalesněná stolová hora sopečného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původu vystupující o 120 m nad okolní krajinu, základna ČH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Nečtinská skála- 2 km jižně od Nečtin, JZ od hradu Preitenštejn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(viz Nepískovcové skály v Čechách  2, Olympia 1987)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ind w:left="-985" w:firstLine="985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Doubravecký vrch (659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ozelka ( 660 m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11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09:06:00Z</dcterms:modified>
  <cp:revision>12</cp:revision>
  <dc:subject/>
  <dc:title>Geomorfologické celky na území ČR</dc:title>
</cp:coreProperties>
</file>