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20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</w:rPr>
            </w:pPr>
            <w:r>
              <w:rPr/>
              <w:t xml:space="preserve">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36"/>
              </w:rPr>
              <w:t>VELKÁ  JAVOŘINA</w:t>
            </w:r>
            <w:r>
              <w:rPr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  970 m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3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48.8579378N, 17.6759408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ínský kraj, okres Uherské Hradiště, 11 km V od Velké nad Veličkou.                       </w:t>
            </w:r>
          </w:p>
          <w:p>
            <w:pPr>
              <w:pStyle w:val="Zkladntext2"/>
              <w:rPr/>
            </w:pPr>
            <w:r>
              <w:rPr/>
              <w:t>Mapa KČT 1:50 000 č.92 „Slovácko –Bílé Karpaty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-5                   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X C-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Západní Karpaty – Vnější Západní Karpaty – Moravsko-slovenské Karpaty – </w:t>
            </w:r>
            <w:r>
              <w:rPr>
                <w:b/>
                <w:bCs/>
                <w:sz w:val="28"/>
              </w:rPr>
              <w:t>Bílé Karpaty</w:t>
            </w:r>
          </w:p>
        </w:tc>
      </w:tr>
      <w:tr>
        <w:trPr>
          <w:trHeight w:val="31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Temeno vrcholu je holé a travnaté, stráně jsou bohatě zalesněné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Na vrcholu je retlansační věž, pod vrcholem (na slovenské straně) je Holubyho chata (občerstvení i ubytování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 vrcholu je kruhový rozhled (Strážovské vrchy, Považský Inovec, Pavlovské vrchy, Chřiby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 okolí vrcholu jsou sjezdovky a lyžařské vlek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d 2.pol.19.stol., dále od roku 1922 a znovu po 2.svět.válce se zde uskutečňovala setkání Čechů a Slováků.</w:t>
            </w:r>
          </w:p>
        </w:tc>
      </w:tr>
      <w:tr>
        <w:trPr>
          <w:trHeight w:val="19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otorest Rasová-Mikulčin vrch–Dubina-Velká Javořina: čtz: 21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Velká nad Veličkou-Javorník-Filipovické údolí-Čupec-Velká Javořina: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ztz+čtz: 16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elká nad Vel. – Javorník – Nová Lhota – Velká Javořina:  mtz: 17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Motorest Rasová-Mikulčin vrch-Vel.Lopeník-Velká Javořina: ztz: 21,5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Stará Turá (SK)-Velká Javořina: žtz: 11,5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Myjava (SK) -Hrabina-Čupec-Velká Javořina: čtz: 16,5 km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lká nad Veličkou-centrum horňácké oblasti Moravského Slovác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ikulčin vrch-centrum oblasti pro zimní rekreaci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ápenky-letní rekreační oblast s koupaliště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lký Lopeník-místo kruhového výhledu, který je znásoben novou rozhlednou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Čertův kámen u Provodova-pískovcová skála s 13 cestami obtížnosti 3÷6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ačnovské skály – 3 pískovcové skály s 55 cestami obtížnosti 3÷8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rtovy skály-pískovcovo-slepencová skála s 92 cestami obtížnosti 2÷9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kály pod Barborkou – 10 pískovcových skal s 91 cestami obtížnosti 2÷3÷9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(Moravské pískovce, Vladimír Skýpala 1997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lký Lopeník (912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ikulčin vrch (799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hmelová (925 m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47:00Z</dcterms:created>
  <dc:creator>Václav Průcha</dc:creator>
  <dc:description/>
  <cp:keywords/>
  <dc:language>en-US</dc:language>
  <cp:lastModifiedBy>Václav Průcha</cp:lastModifiedBy>
  <cp:lastPrinted>2006-01-16T18:16:00Z</cp:lastPrinted>
  <dcterms:modified xsi:type="dcterms:W3CDTF">2019-05-16T10:28:00Z</dcterms:modified>
  <cp:revision>8</cp:revision>
  <dc:subject/>
  <dc:title>Geomorfologické celky na území ČR</dc:title>
</cp:coreProperties>
</file>