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14.</w:t>
      </w:r>
    </w:p>
    <w:p>
      <w:pPr>
        <w:pStyle w:val="Publikace"/>
        <w:tabs>
          <w:tab w:val="clear" w:pos="567"/>
          <w:tab w:val="clear" w:pos="1134"/>
          <w:tab w:val="clear" w:pos="1701"/>
          <w:tab w:val="clear" w:pos="8789"/>
        </w:tabs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7467"/>
      </w:tblGrid>
      <w:tr>
        <w:trPr>
          <w:trHeight w:val="72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</w:rPr>
            </w:pPr>
            <w:r>
              <w:rPr/>
              <w:t xml:space="preserve">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36"/>
              </w:rPr>
              <w:t>MALÝ  JAVORNÍK</w:t>
            </w:r>
            <w:r>
              <w:rPr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 1020 m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36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49.3059119N, 18.3031417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Zlínský kraj, okres Vsetín, 7,5 km J od Velkých Karlovic.                       </w:t>
            </w:r>
          </w:p>
          <w:p>
            <w:pPr>
              <w:pStyle w:val="Zkladntext2"/>
              <w:rPr/>
            </w:pPr>
            <w:r>
              <w:rPr/>
              <w:t>Mapa KČT 1:50 000 č.95 „Javorníky západ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B-5              </w:t>
            </w:r>
          </w:p>
        </w:tc>
      </w:tr>
      <w:tr>
        <w:trPr>
          <w:trHeight w:val="11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X C-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Západní Karpaty – Vnější Západní Karpaty – Moravsko-slovenské Karpaty – </w:t>
            </w:r>
            <w:r>
              <w:rPr>
                <w:b/>
                <w:bCs/>
                <w:sz w:val="28"/>
              </w:rPr>
              <w:t>Javorníky</w:t>
            </w:r>
          </w:p>
        </w:tc>
      </w:tr>
      <w:tr>
        <w:trPr>
          <w:trHeight w:val="310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vyšší bod Javornického hřbetu, což je nejvyšší část Ráztocké hornatiny a celého pohoří Javorníky. Je to úzký protáhlý hřbet ve směru JZ-SV tvořený pruhem odolnějších pískovců ve flyšových horninách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rcholová část je odlesněná s loukami a různými objekty, svahy jsou zalesněné převážně smrkovými porosty. Jsou zde však zachované i smíšené porosty buku, jedle a smrku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opulovitý vrch je s omezenými výhledy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Karolinka - Velká Stanovnice – Frňovské sedlo - Malý Javorník: žtz+čtz: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</w:t>
            </w:r>
            <w:r>
              <w:rPr/>
              <w:t>10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U tabulí - sedlo Pindula - Čierná voda - Velký Javorník – Stratenec - Malý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Javorník: čtz: 16 km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Velké Karlovice – Príchslop – Bukovina - Malý Javorník: ztz+čtz: 9 km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lké Karlovice- Valašská obec založená roku 1714 Žerotíny. V obci a jejich částech je množství roubených staveb. V obci je národopisné a vlastivědné muzeu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ohútka-Portáš-rekreační oblast (zimní i letní). Křížovatka turistických cest s výhledy, díky místy holému hřebenu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ratenec-vyhlídkový vrchol (rozhledna) s památníkem bojů z konce 2.svět. války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alová skála-pískovcová skála s 25 cestami obtížnosti 3÷7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rtovy skály-pískovcovo-slepencová skála s 92 cestami obtížnosti 2÷9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Medůvka - pískovcová skála s 35 cestami obtížnosti 2÷9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(Moravské pískovce, Vladimír Skýpala 1997)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lký Javorník (1071 m) - S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ratenec (1055 m) rozhledn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kyta (923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2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20:53:00Z</dcterms:created>
  <dc:creator>Václav Průcha</dc:creator>
  <dc:description/>
  <cp:keywords/>
  <dc:language>en-US</dc:language>
  <cp:lastModifiedBy>Václav Průcha</cp:lastModifiedBy>
  <cp:lastPrinted>2006-01-16T18:16:00Z</cp:lastPrinted>
  <dcterms:modified xsi:type="dcterms:W3CDTF">2019-05-15T14:19:00Z</dcterms:modified>
  <cp:revision>6</cp:revision>
  <dc:subject/>
  <dc:title>Geomorfologické celky na území ČR</dc:title>
</cp:coreProperties>
</file>