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64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   </w:t>
            </w:r>
            <w:r>
              <w:rPr>
                <w:sz w:val="36"/>
                <w:szCs w:val="36"/>
              </w:rPr>
              <w:t>HRADISKO   518 m</w:t>
            </w:r>
            <w:r>
              <w:rPr/>
              <w:t xml:space="preserve">    </w:t>
            </w:r>
          </w:p>
          <w:p>
            <w:pPr>
              <w:pStyle w:val="Heading8"/>
              <w:rPr>
                <w:b w:val="false"/>
                <w:b w:val="false"/>
                <w:sz w:val="28"/>
                <w:szCs w:val="28"/>
              </w:rPr>
            </w:pPr>
            <w:r>
              <w:rPr/>
              <w:t xml:space="preserve">                                                           </w:t>
            </w:r>
            <w:r>
              <w:rPr>
                <w:b w:val="false"/>
                <w:sz w:val="28"/>
                <w:szCs w:val="28"/>
              </w:rPr>
              <w:t>49.2010122N, 17.1211686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Jihomoravský kraj, okres Vyškov, 1,5 km severně od Chvalkovic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mapa KČT 1:50 000 č.89 - 90 - „Slovácko -  Chřiby  a jižní Haná“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B-2  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IX B-2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Západní Karpaty - Vnější Západní Karpaty - Středomoravské Karpaty –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Litenčická pahorkatina 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Rovinatý vrchol, zalesněný smíšeným lesem, na vrcholu s převaho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smrku. Nachází se mezi dvěma vysílači Eurotelu a Českých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radiokomunikací vzdálených od sebe 300 m. V dávných dobách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hradiště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Na jižním svahu na kraji lesa vyhlídka na Chvalkovice s větrným mlýne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a s panoramatickými výhledy na hřeben Ždánického lesa a části Chřibů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Asfaltová cesta z Chvalkovic i pro auta až k rozcestníku Hradisko, dál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ve směru do Švábenic pouze cyklo nebo pěší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Chvalkovice - Hradisko, asfaltová cesta, přístup cyklo, auto: čtz: 1,5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Brankovice (žst., bus) - Nemochovice - Chvalkovice- Hradisko: čtz: 7,5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Švábenice (bus) - Lhota u Pačlavic - Oupaly - Hradisko: čtz 13,5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Chvalkovice - v obci morový sloup se sochami světců z r.1718, nad obcí větrný mlýn z r.186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Jezírko - kaple s dřevěnou zvonicí z r. 180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Zdravá voda poblíž Lhoty - pramen vody zachycený v poutní mariánské kaplič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Zdravá voda poblíž Hvězdlic - zaniklý pramen sirovodíkové vody, v 18.-19. st. lázn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ačlavice - zmíněné r. 1131, na místě původní tvrze zámek, dnes ústav sociální péče, rodiště Oty Kříže (1845-1874) účastníka rakousko-uherské výpravy k severnímu pólu, při níž zahynu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Nemochovice - obec za 2.sv. války základna partyzánského oddíl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řední Galašek - od r. 1990 přírodní památka chránící ohrožené druhy rostli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 </w:t>
            </w:r>
            <w:r>
              <w:rPr/>
              <w:t>Chřiby - Cvičitelská skála, Buchlovský káme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 xml:space="preserve">Kleštěnec 497,5m, Lopata 429,1m, Klín 448,2 m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30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7T12:35:00Z</dcterms:modified>
  <cp:revision>10</cp:revision>
  <dc:subject/>
  <dc:title>Geomorfologické celky na území ČR</dc:title>
</cp:coreProperties>
</file>