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66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46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ská výška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KOPEČEK   479 m </w:t>
            </w:r>
          </w:p>
          <w:p>
            <w:pPr>
              <w:pStyle w:val="Heading8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49.2121467N, 16.4475689E            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Jihomoravský kraj, okres Brno, 3 km severozápadně od Žebětína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č.85 - „Okolí Brna-Svratecko“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E-2  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I D-2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Česká vysočina - Česko-moravská soustava - Brněnská vrchovina 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  <w:szCs w:val="28"/>
              </w:rPr>
              <w:t>Bobravská vrchovina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shd w:fill="FFFFFF" w:val="clear"/>
              </w:rPr>
            </w:pPr>
            <w:r>
              <w:rPr/>
              <w:t xml:space="preserve">     </w:t>
            </w:r>
            <w:r>
              <w:rPr>
                <w:bCs/>
                <w:color w:val="222222"/>
                <w:szCs w:val="24"/>
                <w:shd w:fill="FFFFFF" w:val="clear"/>
              </w:rPr>
              <w:t>Kopeček</w:t>
            </w:r>
            <w:r>
              <w:rPr>
                <w:color w:val="222222"/>
                <w:szCs w:val="24"/>
                <w:shd w:fill="FFFFFF" w:val="clear"/>
              </w:rPr>
              <w:t>  je nejvyšší vrchol na území města 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  <w:shd w:fill="FFFFFF" w:val="clear"/>
                </w:rPr>
                <w:t>Brna</w:t>
              </w:r>
            </w:hyperlink>
            <w:r>
              <w:rPr>
                <w:szCs w:val="24"/>
              </w:rPr>
              <w:t xml:space="preserve"> a t</w:t>
            </w:r>
            <w:r>
              <w:rPr>
                <w:szCs w:val="24"/>
                <w:shd w:fill="FFFFFF" w:val="clear"/>
              </w:rPr>
              <w:t>aké </w:t>
            </w:r>
            <w:hyperlink r:id="rId3">
              <w:r>
                <w:rPr>
                  <w:rStyle w:val="InternetLink"/>
                  <w:color w:val="000000"/>
                  <w:szCs w:val="24"/>
                  <w:u w:val="none"/>
                  <w:shd w:fill="FFFFFF" w:val="clear"/>
                </w:rPr>
                <w:t>Přírodního parku Podkomorské lesy</w:t>
              </w:r>
            </w:hyperlink>
            <w:r>
              <w:rPr>
                <w:szCs w:val="24"/>
                <w:shd w:fill="FFFFFF" w:val="clear"/>
              </w:rPr>
              <w:t>. Leží na katastrálním území </w:t>
            </w:r>
            <w:hyperlink r:id="rId4">
              <w:r>
                <w:rPr>
                  <w:rStyle w:val="InternetLink"/>
                  <w:color w:val="000000"/>
                  <w:szCs w:val="24"/>
                  <w:u w:val="none"/>
                  <w:shd w:fill="FFFFFF" w:val="clear"/>
                </w:rPr>
                <w:t>Bystrc</w:t>
              </w:r>
            </w:hyperlink>
            <w:r>
              <w:rPr>
                <w:szCs w:val="24"/>
                <w:shd w:fill="FFFFFF" w:val="clear"/>
              </w:rPr>
              <w:t> severně od </w:t>
            </w:r>
            <w:hyperlink r:id="rId5">
              <w:r>
                <w:rPr>
                  <w:rStyle w:val="InternetLink"/>
                  <w:color w:val="000000"/>
                  <w:szCs w:val="24"/>
                  <w:u w:val="none"/>
                  <w:shd w:fill="FFFFFF" w:val="clear"/>
                </w:rPr>
                <w:t>Masarykova okruhu</w:t>
              </w:r>
            </w:hyperlink>
            <w:r>
              <w:rPr>
                <w:szCs w:val="24"/>
                <w:shd w:fill="FFFFFF" w:val="clear"/>
              </w:rPr>
              <w:t>, asi 200 metrů za hranicí katastrálního území městyse </w:t>
            </w:r>
            <w:hyperlink r:id="rId6">
              <w:r>
                <w:rPr>
                  <w:rStyle w:val="InternetLink"/>
                  <w:color w:val="000000"/>
                  <w:szCs w:val="24"/>
                  <w:u w:val="none"/>
                  <w:shd w:fill="FFFFFF" w:val="clear"/>
                </w:rPr>
                <w:t>Ostrovačice</w:t>
              </w:r>
            </w:hyperlink>
            <w:r>
              <w:rPr>
                <w:szCs w:val="24"/>
                <w:shd w:fill="FFFFFF" w:val="clear"/>
              </w:rPr>
              <w:t>. Vzhledem k lesnímu porostu však toto místo nenabízí výhledy do okolí. Na vrcholu je posed a dřevěná tabul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  Žebětín konečná MHD: žtz – CT 5005 (400 m na jih) – neznačen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</w:t>
            </w:r>
            <w:r>
              <w:rPr/>
              <w:t>lesem 400 m na západ: 3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 </w:t>
            </w:r>
            <w:r>
              <w:rPr/>
              <w:t>Ostrovačice (bus): čtz + žtz + CT 5005 (400 m na jih) – neznačen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</w:t>
            </w:r>
            <w:r>
              <w:rPr/>
              <w:t>lesem 400 m na západ: 7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 </w:t>
            </w:r>
            <w:r>
              <w:rPr/>
              <w:t>Obora (bus): ztz – Ríšova studánka – Pod Lipovým vrchem –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</w:t>
            </w:r>
            <w:r>
              <w:rPr/>
              <w:t>Helenčina studánka - rozc. Stinská – žtz – CT 5005 (400 m na jih) –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</w:t>
            </w:r>
            <w:r>
              <w:rPr/>
              <w:t>neznačeno lesem 400 m na západ: 6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rněnská přehrada: rekreační oblast Brněnska, vodní nádrž na řece Svratce vybudovaná v letech 1936-40, betonová hráz 34,5 m, lodní dopra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Hrad Veveří: původní románský hrad doložený r.1222, v sezoně přístupný veřejno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Podkomorská myslivna: hlavní dějiště románu Viléma Mrštíka Pohádka máje, památník Pohádky máje, před myslivnou socha Helenky od E. Hlavi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Ostrovačice: městečko od r.1842, působiště bratří Aloise a Viléma Mrštíků 1869-7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ZOO Brno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Údolí Bílého potoka 3 km od Veverské Bítýšky směr Šmelcovna mtz   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>nejsou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Brno" TargetMode="External"/><Relationship Id="rId3" Type="http://schemas.openxmlformats.org/officeDocument/2006/relationships/hyperlink" Target="https://cs.wikipedia.org/wiki/P&#345;&#237;rodn&#237;_park_Podkomorsk&#233;_lesy" TargetMode="External"/><Relationship Id="rId4" Type="http://schemas.openxmlformats.org/officeDocument/2006/relationships/hyperlink" Target="https://cs.wikipedia.org/wiki/Brno-Bystrc" TargetMode="External"/><Relationship Id="rId5" Type="http://schemas.openxmlformats.org/officeDocument/2006/relationships/hyperlink" Target="https://cs.wikipedia.org/wiki/Masaryk&#367;v_okruh" TargetMode="External"/><Relationship Id="rId6" Type="http://schemas.openxmlformats.org/officeDocument/2006/relationships/hyperlink" Target="https://cs.wikipedia.org/wiki/Ostrova&#269;ic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33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7T11:29:00Z</dcterms:modified>
  <cp:revision>16</cp:revision>
  <dc:subject/>
  <dc:title>Geomorfologické celky na území ČR</dc:title>
</cp:coreProperties>
</file>