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24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sz w:val="36"/>
                <w:szCs w:val="36"/>
              </w:rPr>
              <w:t>KOHOUT  875 m</w:t>
            </w:r>
            <w:r>
              <w:rPr>
                <w:sz w:val="36"/>
                <w:szCs w:val="36"/>
              </w:rPr>
              <w:t xml:space="preserve">  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48.7686647N, 14.5827311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Jihočeský kraj, okres Český Krumlov, 3 km jihovýchodně od Besednice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č.74 „Novohradské hory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A-1/2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 B-4 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Česká vysočina - Šumavská soustava - Šumavská hornatina 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Novohradské podhůří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Nejvyšší bod Slepičích hor a zároveň celého Novohradského podhůří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Jedná se o kuželovitý vrchol tvořený granodioritem, na vrcholu jso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izolované skalní útvary, na svazích kryoplanační teras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Je zalesněný smrkovými porosty s borovicí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oběnov – ztz – Kohout:   4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esednice – ztz – Sýkorův Hamr – Dobrkovská Lhotka – čtz – Kohout:  9,5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enešov nad Černou – čtz – Vysoký kámen (Slepice) – sedlo Kohoutu – ztz – Kohout:  7,5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Kaplice – čtz – Blansko – Mlýn u Dubu – zřícenina Sokolčí (cvičné skalní terény) – Děkanské Skaliny – Velké Skaliny – Daleké Popelice – sedlo Kohoutu – ztz – Kohout: 12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okolčí: zbytky gotického hradu ze 13. století na skalnatém ostrohu nad řekou Černou; zbytky čtyřhranné věže, paláce, příkopu a valu; horolezecké terény na okrajové kolmé žulové stěně (výška 25 m, šířka 70 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Černá: horská řeka, na které je v blízkosti Sokolčí  vodní nádrž Hradišt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Besednice: okolí této obce bylo osídleno již ve střední době hradištní v 8. století – u vrchu Slabošovka nalezeno 30 kruhových slovanských mohyl.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okolčí v údolí řeky Černé, 4 km východně od Kaplic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Nepískovcové skály v Čechách 1, str. 198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ysoký Kámen (Slepice) (865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Zaječí vrch (780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labošovka (624m) – rozhledna u Besednic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47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6T10:43:00Z</dcterms:modified>
  <cp:revision>14</cp:revision>
  <dc:subject/>
  <dc:title>Geomorfologické celky na území ČR</dc:title>
</cp:coreProperties>
</file>