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lang w:val="cs-CZ"/>
        </w:rPr>
      </w:pPr>
      <w:r>
        <w:rPr>
          <w:lang w:val="cs-CZ"/>
        </w:rPr>
        <w:t>9.</w:t>
      </w:r>
    </w:p>
    <w:p>
      <w:pPr>
        <w:pStyle w:val="Normal"/>
        <w:spacing w:lineRule="auto" w:line="240"/>
        <w:rPr>
          <w:lang w:val="cs-CZ"/>
        </w:rPr>
      </w:pPr>
      <w:r>
        <w:rPr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36"/>
                <w:szCs w:val="36"/>
              </w:rPr>
              <w:t>VELKÁ  DEŠTNÁ   1115 m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50.3013175N, 16.3976464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rálovéhradecký kraj, okres Rychnov nad Kněžnou, 3 km východně od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Deštného v Orlických horách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27 „Orlické hory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-2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V B-2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– Krkonošsko-jesenická soustava – Orlická podsoustava 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Orlické hory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Velmi výrazný plochý široký strukturní hřbet, který je asymetrický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s příkřejšími severovýchodními svahy. Je tvořen proterozoickým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igmatity a ortorulami. Výskyt skalních tvarů zvětrávání a odnosu a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balvanových proudů. Je zalesněn smrkovými porosty. Vrchol j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odlesněn, daleký výhled z rozhledny. Pod vrcholem je při Jiráskově cestě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turistický přístřešek Horské služby.  Původní název: Sedmihradská hora.   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parkoviště pod Masarykovou chatou na Šerlichu – čtz (+ NS   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>Jiráskova cesta) – Velká Deštná : 3,5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parkoviště Luisino Údolí (4 km jv od Deštného) – ztz – Velká Deštná: 2,5 k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edřichovka – mtz – Jelenka – čtz (+ NS Jiráskova cesta) – Velká Deštná : 5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Masarykova chata na Šerlichu (1019m): postavena KČT Hradec Králové, otevřena 14.9.1925 za účasti spisovatele A.Jiráska. Basreliéf Rampušáka je z roku 1941. Vyhledávané turistické a lyžařské místo na hřebeni Orlických hor. V blízkosti historický hraniční kámen z doby vlády císaře Ferdinanda III. z roku 163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edřichovka: původní horská osada, nyní rekreační samoty (745m) v Orlickozáhorské brázdě při údolí Divoké Orl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Deštné v Orlických horách: největší rekreační středisko v Orlických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horách (650M), rozložené v údolí Deštenského potoka a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  <w:t xml:space="preserve">      </w:t>
            </w:r>
            <w:r>
              <w:rPr/>
              <w:t>Bělé. Původně dřevorubecká osad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kály v údolí Doubravy u Chotěboř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Nepískovcové skály v Čechách 2, str.301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Skály Broumovska (Adršpašsko-Teplické, Ostaš, Broumovské stěny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Šerlich (1026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Vrchmezí (1084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Koruna (Orel) (1099m)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58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5T14:07:00Z</dcterms:modified>
  <cp:revision>12</cp:revision>
  <dc:subject/>
  <dc:title>Geomorfologické celky na území ČR</dc:title>
</cp:coreProperties>
</file>