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</w:t>
      </w:r>
      <w:r>
        <w:rPr/>
        <w:t>16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JEŘÁB  1003 m </w:t>
            </w:r>
          </w:p>
          <w:p>
            <w:pPr>
              <w:pStyle w:val="Heading8"/>
              <w:rPr>
                <w:b w:val="false"/>
                <w:b w:val="false"/>
                <w:sz w:val="28"/>
                <w:szCs w:val="28"/>
              </w:rPr>
            </w:pPr>
            <w:r>
              <w:rPr/>
              <w:t xml:space="preserve">                            </w:t>
            </w:r>
            <w:r>
              <w:rPr>
                <w:b w:val="false"/>
                <w:sz w:val="28"/>
                <w:szCs w:val="28"/>
              </w:rPr>
              <w:t>50.0567842N, 16.8129564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ranice krajů Pardubického a Olomouckého, okresů Ústí nad Orlicí a Šumperk, 5 km jihovýchodně od Králík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000 č. 53 „KRÁLICKÝ SNĚŽNÍK“ D-2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V C-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– Krkonošsko-jesenická soustava – Jesenická podsoustava – </w:t>
            </w:r>
            <w:r>
              <w:rPr>
                <w:b/>
                <w:bCs/>
                <w:sz w:val="28"/>
              </w:rPr>
              <w:t>Hanušovická vrchovina</w:t>
            </w:r>
          </w:p>
        </w:tc>
      </w:tr>
      <w:tr>
        <w:trPr>
          <w:trHeight w:val="31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amotný vrchol je poměrně plochý, zcela zalesněný, převážně smrkovými porosty. V západních svazích se nachází Přírodní park Jeřáb s pramenem Tiché Orlice. Území tvoří především krystalické břidlice a jiné metamorfované horniny orlicko-kladského krystalinika. Nejbližší přístup z osady Hedeč po žtz, okolo rozhledny Val k rozcestí Horní Orlice, odtud po mtz okolo pramene Tiché Orlice na samotný vrchol - 4,5 k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alší možný přístup je od Severomoravské chaty po mtz přes Svatou Trojici na samotný vrchol – 3,5 km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Štíty – Čečel – Svatá Trojice - Jeřáb: čtz+mtz: 18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Hanušovice – Vršava – Svatá Trojice - Jeřáb: čtz+mtz: 14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Podlesí – Severomoravská chata – Svatá Trojice-Jeřáb: mtz: 8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Malá Morava – Svatá Trojice - Jeřáb: ztz+mtz: 6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Králíky – Mariánský kopec – Horní Orlice - Jeřáb: žtz+mtz: 6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Komňátka – Rovinka – Svatá Trojice - Jeřáb: žtz+mtz: 11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Červená Voda – Horní Orlice – Jeřáb: mtz: 9 k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806" w:leader="none"/>
              </w:tabs>
              <w:spacing w:lineRule="auto" w:line="240"/>
              <w:rPr/>
            </w:pPr>
            <w:r>
              <w:rPr/>
              <w:t>Králíky: městská památková zóna, klasicistní radnice, muzeum vojenského opevnění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806" w:leader="none"/>
              </w:tabs>
              <w:spacing w:lineRule="auto" w:line="240"/>
              <w:rPr/>
            </w:pPr>
            <w:r>
              <w:rPr/>
              <w:t>Mariánský kopec: veliký klášter s poutním kostelem, křížová cesta, v blízkosti na vrcholu Val železná rozhledna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806" w:leader="none"/>
              </w:tabs>
              <w:spacing w:lineRule="auto" w:line="240"/>
              <w:rPr/>
            </w:pPr>
            <w:r>
              <w:rPr/>
              <w:t>Svatá Trojice: mariánská poutní kaple, v blízkosti radioaktivní Rudolfův pramen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806" w:leader="none"/>
              </w:tabs>
              <w:spacing w:lineRule="auto" w:line="240"/>
              <w:rPr>
                <w:strike/>
              </w:rPr>
            </w:pPr>
            <w:r>
              <w:rPr/>
              <w:t>Štědrákova Lhota - skiareál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  <w:tab w:val="left" w:pos="806" w:leader="none"/>
              </w:tabs>
              <w:spacing w:lineRule="auto" w:line="240"/>
              <w:ind w:left="720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4" w:leader="none"/>
              </w:tabs>
              <w:spacing w:lineRule="auto" w:line="240"/>
              <w:rPr/>
            </w:pPr>
            <w:r>
              <w:rPr/>
              <w:t xml:space="preserve">Městské skály, 4 km severně od Šumperka </w:t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/>
              <w:ind w:left="720" w:hanging="0"/>
              <w:rPr/>
            </w:pPr>
            <w:r>
              <w:rPr/>
              <w:t xml:space="preserve">(viz Cvičné skály na Moravě, str. 254)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4" w:leader="none"/>
              </w:tabs>
              <w:spacing w:lineRule="auto" w:line="240"/>
              <w:rPr/>
            </w:pPr>
            <w:r>
              <w:rPr/>
              <w:t>Háj (631 m) - rozhled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4" w:leader="none"/>
              </w:tabs>
              <w:spacing w:lineRule="auto" w:line="240"/>
              <w:rPr/>
            </w:pPr>
            <w:r>
              <w:rPr/>
              <w:t>Bradlo (600 m) – skalní vyhlíd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4" w:leader="none"/>
              </w:tabs>
              <w:spacing w:lineRule="auto" w:line="240"/>
              <w:rPr/>
            </w:pPr>
            <w:r>
              <w:rPr/>
              <w:t>Křížová hora (735 m) – rozhled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4" w:leader="none"/>
              </w:tabs>
              <w:spacing w:lineRule="auto" w:line="240"/>
              <w:rPr/>
            </w:pPr>
            <w:r>
              <w:rPr/>
              <w:t>Rabštejn (803 m) – zřícenina hradu, skalní vyhlídka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06" w:leader="none"/>
      </w:tabs>
      <w:spacing w:lineRule="auto" w:line="240"/>
      <w:ind w:left="38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6:28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6T10:20:00Z</dcterms:modified>
  <cp:revision>14</cp:revision>
  <dc:subject/>
  <dc:title>Geomorfologické celky na území ČR</dc:title>
</cp:coreProperties>
</file>