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overflowPunct w:val="false"/>
        <w:autoSpaceDE w:val="false"/>
        <w:spacing w:lineRule="auto" w:line="240"/>
        <w:textAlignment w:val="baseline"/>
        <w:rPr/>
      </w:pPr>
      <w:r>
        <w:rPr/>
        <w:t>55.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7054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Vrchol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oř.výška, GPS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>
                <w:sz w:val="36"/>
                <w:szCs w:val="36"/>
              </w:rPr>
              <w:t>ZADNÍ HORA   633 m</w:t>
            </w:r>
            <w:r>
              <w:rPr/>
              <w:t xml:space="preserve">    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     </w:t>
            </w:r>
            <w:r>
              <w:rPr>
                <w:b w:val="false"/>
                <w:sz w:val="28"/>
                <w:szCs w:val="28"/>
              </w:rPr>
              <w:t>49.1938394N, 15.7927456E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alizace (kra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res, obec, ma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ČT, čtverec mapy)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aj Vysočina, okres Třebíč, 9 km jihozápadně od Třebíče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mapa KČT 1:50 000 č.80 „Třebíčsko“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A-4  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orfolog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členění (provincie, soustava, podsoust., celek)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 xml:space="preserve">II C-7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eská vysočina - Česko-moravská soustav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Českomoravská vrchovina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Jevišovická pahorkatina 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4"/>
                <w:szCs w:val="28"/>
              </w:rPr>
            </w:pPr>
            <w:r>
              <w:rPr>
                <w:b/>
                <w:bCs/>
                <w:color w:val="993300"/>
                <w:sz w:val="24"/>
                <w:szCs w:val="28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ákladní geologické, geografické a kulturně poznávací informa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Asymetrický vrchol s dlouhým J hřebenem tvořený zvětralými krystalickými horninami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Celý vrchol je zalesněn převážně smrkovým porostem. Z vrcholu není vzhledem k porostům rozhled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Na vrcholu je vysílač mobilního operátora. Pěkný rozhled je ze severního svahu z horní části louky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tupové tras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    Krahulov (žst) – žtz (Třebíčský okruh) – ze silnice les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0,5 km na jih – vrchol: 4,6 km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    Třebíč - Krahulov - Zadní hora: čtz + žtz: 12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řebíč - Kojetice - Sádek - Zadní hora: žtz: 17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Želetava - Rokytnice nad Rokytnou - Zadní hora: mtz: 15 k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Jaroměřice nad Rokytnou – Vícenice – Babice -Sádek- Zadní hora: čtz + ztz + žtz: 25 km 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ybrané turistické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osti v okol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Sádek: zámek s gotickou věží. V přestavbách jsou prvky renesance, baroka a klasicismu. Před hradem vinařské a kulturní centrum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řebíč: město – nachází se zde zachovalá židovská čtvrť, dvě synagogy, židovský hřbitov. Židovské město je v seznamu památek UNESCO. Dále je zde Benediktský klášter zal. v 12 st. přestavěn v pozdně románském a raně gotickém slohu. Nejvzácnější částí kláštera bazilika sv. Prokopa. Nachází se zde větrný mlýn z pol.19.st. V Třebíči jsou muzea, galer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Jaroměřice nad Rokytnou: obec a původně renesanční zámek barokně přestavěn. Zámek je obklopen zahradou francouzského typ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bližší cvičné ská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 výcvik VH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Baby - skály 3km jihovýchodně od Lhánic (5 km od Mohelna) u řeky Jihlavy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žší turistick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é vrcho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ného gmf.cel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lučovská hora (595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ikulovická hora (586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tříbrná hora (531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Obrzek">
    <w:name w:val="Obrázek"/>
    <w:basedOn w:val="Normal"/>
    <w:next w:val="Normal"/>
    <w:qFormat/>
    <w:pPr>
      <w:overflowPunct w:val="true"/>
      <w:autoSpaceDE w:val="true"/>
      <w:spacing w:lineRule="atLeast" w:line="360"/>
      <w:jc w:val="center"/>
      <w:textAlignment w:val="auto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16:00Z</dcterms:created>
  <dc:creator>novacek</dc:creator>
  <dc:description/>
  <cp:keywords/>
  <dc:language>en-US</dc:language>
  <cp:lastModifiedBy>Václav Průcha</cp:lastModifiedBy>
  <cp:lastPrinted>2006-06-05T06:47:00Z</cp:lastPrinted>
  <dcterms:modified xsi:type="dcterms:W3CDTF">2019-05-18T08:35:00Z</dcterms:modified>
  <cp:revision>10</cp:revision>
  <dc:subject/>
  <dc:title>Vrcholy ČR</dc:title>
</cp:coreProperties>
</file>