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26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60"/>
      </w:tblGrid>
      <w:tr>
        <w:trPr>
          <w:trHeight w:val="72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 xml:space="preserve">PODHORNÍ VRCH 847 m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</w:rPr>
              <w:t>49.9728106N, 12.7704653E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rlovarský kraj, okres Cheb, 5 km východně od centra Mariánských Lázní, mapa KČT 1:50.000 č. 2 Slavkovský les a Mariánské Lázně, C-4</w:t>
            </w:r>
          </w:p>
        </w:tc>
      </w:tr>
      <w:tr>
        <w:trPr>
          <w:trHeight w:val="114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I C-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ušnohorská soustava - Karlovarská vrchovina - </w:t>
            </w:r>
            <w:r>
              <w:rPr>
                <w:b/>
                <w:bCs/>
                <w:sz w:val="28"/>
              </w:rPr>
              <w:t>Tepelská vrchovina</w:t>
            </w:r>
          </w:p>
        </w:tc>
      </w:tr>
      <w:tr>
        <w:trPr>
          <w:trHeight w:val="310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ýrazný vrchol sopečného původu, v minulosti mylně považovaný za nejvyšší horu Čech. Má dva vrcholy – JV Malá Podhora (829) je známým vyhlídkovým místem, přístup po zajištěných chodnících (schůdky, zábradlí), skutečným vrcholem je V Velká Podhora (847 m). V sedle mezi nimi stávala restaurace, její majitelé v červnu 1945 povražděni záškodníky. V současnosti je zde kovový radiokomunikační stožár. Z vyhlídkového vrcholu kruhový výhled – na S Krušné hory s Klínovcem (1243 m), na SV Doupovské hory, na JV za dobré viditelnosti Šumava, na J – Z Český les, na SZ Slavkovský les. Pod vrcholem po levé straně cesty opuštěný lom, lokalita významná především pro výskyt velkých krystalů nefelínu a nálezy olivínů. Podhorní vrch je i významnou botanickou lokalitou.</w:t>
            </w:r>
          </w:p>
        </w:tc>
      </w:tr>
      <w:tr>
        <w:trPr>
          <w:trHeight w:val="102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lutá TZT  z Mar. Lázní (vlak, BUS) – 7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 ML lze cestu zkrátit kabinovou lanovkou Koliba - Krakonoš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lutá TZT ze Závišína (autem, MHD) – 2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lutá TZT z Milhostova (u M.Lázní!) (vlak) – 2,5 km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Mariánské Lázně – lázně od r. 1808, 40 studených minerálních pramenů, pitné kůry a klimatické lázně. Unikátní zahradní architektura, v níž parkové plochy přecházejí v lesoparky a do volné přírody. Nad M. Lázněmi hotel Krakonoš a golfové hřiště založené r. 1905. U Krakonoše </w:t>
            </w:r>
            <w:r>
              <w:rPr>
                <w:color w:val="000000"/>
              </w:rPr>
              <w:t>park Boheminium - miniatury významných turistických míst a staveb</w:t>
            </w:r>
            <w:r>
              <w:rPr>
                <w:color w:val="000000"/>
              </w:rPr>
              <w:t xml:space="preserve"> (dost vysoké vstupné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lášter Teplá – založen na přelomu 12. a 13. století, rozsáhlý komplex klášterních staveb, významná klášterní knihovna (druhá největší v ČR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etlém – rybník (30 ha), rekreační oblast, možnost koupání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ečov – město v údolí Teplé, zámek a hrad s cenným relikviářem sv. Maura. Vlakové spojení z Mar. Lázní a z Karlových Varů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irňák - 500 metrů JV od Podhorní myslivny na pravém břehu Teplé - vzácné výrony přírodního plynu. V loužích tu plyn probublává a na suchých místech vytváří bílé inkrustace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kály v okolí Bečova nad Teplou (autem nebo vlakové spojení z Mar. Lázní či Karlových Varů). V botanické zahradě zajištěná cesta VHT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ného gmf.celku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ejso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2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lineRule="auto" w:line="240" w:before="100" w:after="100"/>
      <w:ind w:firstLine="45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59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6T10:49:00Z</dcterms:modified>
  <cp:revision>18</cp:revision>
  <dc:subject/>
  <dc:title>Geomorfologické celky na území ČR</dc:title>
</cp:coreProperties>
</file>