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35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sz w:val="36"/>
                <w:szCs w:val="36"/>
              </w:rPr>
              <w:t>KORÁB  773 m</w:t>
            </w:r>
            <w:r>
              <w:rPr/>
              <w:t xml:space="preserve">         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49.3954019N, 13.0754353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lzeňský kraj, okres Domažlice, 3 km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V od Kdyně</w:t>
            </w:r>
            <w:r>
              <w:rPr>
                <w:b/>
                <w:bCs/>
              </w:rPr>
              <w:t>,</w:t>
            </w:r>
            <w:r>
              <w:rPr/>
              <w:t xml:space="preserve">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apa KČT 1: 50 000 č. 63 „Chod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B3 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 B-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Česká vysočina - Podberounská soustava - Plzeňská pahorkatina -</w:t>
            </w:r>
          </w:p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Švihovská vrchovina</w:t>
            </w:r>
          </w:p>
        </w:tc>
      </w:tr>
      <w:tr>
        <w:trPr>
          <w:trHeight w:val="14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ýrazná dominanta Korábské vrchoviny při pravé straně silnic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 Klatov do Domažlic.Zalesněný kopec Korábu je protkán mnoha stezkami pro turisty a cyklist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 vrcholu je zrekonstruovaná (r.1992) rozhledna ocelové konstrukce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loužící zároveň jako vysílač, vyhlídková plošina je ve výšce 29 m nad terénem. U rozhledny je horská chata s restaurací a ubytováním.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>
                <w:bCs/>
              </w:rPr>
              <w:t>Po asfaltové silnici 4 km z Kdyně nám. k parkovišti u chaty Koráb.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žtz:  Kdyně,nám. - rozc. Pod Korábem - Koráb : 3,2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tz:  Úsilov (bus) - Koráb:  5,1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ztz:  Němčice (bus) – Koráb: 3,9 km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dyně-malé průmyslové město pod západním svahem Korábu mezi   Chudenickou vrchovinou a Všerubským průsmyke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Rýzmberk-hrad 3 km </w:t>
            </w:r>
            <w:r>
              <w:rPr>
                <w:bCs/>
              </w:rPr>
              <w:t>SZ</w:t>
            </w:r>
            <w:r>
              <w:rPr/>
              <w:t xml:space="preserve"> od Kdyně, postavený na ochranu vstupu do české země, zachovalá vyhlídková věž, přírodní amfiteátr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hudenice-15km od Kdyně, zámek Lázně, Americká zahrad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 arboretem, rozhledna Bolfánek na vrcholu Žďáru 584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Tupadelské skály v lese JJV u okraje obce Tupadly, asi 2 km západně od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latov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viz Nepískovcové skály v Čechách 2, Olympia 1987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Ulíkovská hora 710m leží v pásmu Chudenické vrchoviny, zřícenina hradu Netřeb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ora 642m, zalesněný vrchol v Chudenické vrchovině, přírodní rezervace bukového porostu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elký Kouřím 642m, 7 km SV zbytky zaniklého hradu Ruchomperk z 2 pol.14.stol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28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3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6-22T19:20:00Z</dcterms:modified>
  <cp:revision>12</cp:revision>
  <dc:subject/>
  <dc:title>Geomorfologické celky na území ČR</dc:title>
</cp:coreProperties>
</file>