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RÁLICKÝ SNĚŽNÍK  1424 m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</w:t>
            </w:r>
            <w:r>
              <w:rPr>
                <w:b w:val="false"/>
                <w:sz w:val="28"/>
                <w:szCs w:val="28"/>
              </w:rPr>
              <w:t>50.2074119N, 16.8472267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dubický kraj, okres Ústí nad Orlicí, 9 km severozápadně od Starého Města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3 „KRÁLICKÝ SNĚŽNÍK“ A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C-4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 – Jesenická podsoustava – </w:t>
            </w:r>
            <w:r>
              <w:rPr>
                <w:b/>
                <w:bCs/>
                <w:sz w:val="28"/>
              </w:rPr>
              <w:t>Králický Sněžník</w:t>
            </w:r>
          </w:p>
        </w:tc>
      </w:tr>
      <w:tr>
        <w:trPr>
          <w:trHeight w:val="240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ýrazný suk s plochým temenem, rulový masív se zbytkem zarovnaného povrchu. Z rozvalin rozhledny na polské straně ideální kruhový rozhled. Vrcholová kupole je travnatá, nad hranicí lesa. 2 km po ztz polská chata „Hala pod Snieznikiem“. Na jižním svahu, 300 m pod vrcholem, pramen Moravy. 0,5 km jihovýchodně základy zbořené chaty se soškou slůněte. 700 m jihozápadně – Vlaštovčí kameny – mrazové skalní sruby s kamenným mořem. Kamenný trojmezník – hranice Čech, Moravy a Kladska. Nejbližší přístup ze Stříbrnic po žtz a čtz (8 km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lní Morava – středisko sportovního vyžití zimních i letních sportů, lanovka ke Stezce v oblacích. Naučná stezka z Dolní Moravy do Stříbrnic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rostřední Lipka – Pod Klepáčem – Kr. Sněžník: čtz: 18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aprsek – Kladská brána – Kr. Sněžník: čtz: 20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olní Morava (Velká Morava) – Pramen Moravy – Kr. Sněžník: </w:t>
            </w:r>
            <w:r>
              <w:rPr>
                <w:sz w:val="20"/>
              </w:rPr>
              <w:t>žtz: 10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t. Město – chata Návrší – Kr. Sněžník: mtz+žtz+čtz: 12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odlesí – Souš – Sušina – Kr. Sněžník: mtz+čtz: 19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Slaměnka – chata (horní stanice lanovky) – Babuše – Sušina – Kr. Sněžník: mtz+ztz+mtz+čtz: 10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664" w:leader="none"/>
              </w:tabs>
              <w:spacing w:lineRule="auto" w:line="240"/>
              <w:rPr/>
            </w:pPr>
            <w:r>
              <w:rPr/>
              <w:t>Dolní Morava: středisko zimních i letních sportů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664" w:leader="none"/>
              </w:tabs>
              <w:spacing w:lineRule="auto" w:line="240"/>
              <w:rPr/>
            </w:pPr>
            <w:r>
              <w:rPr/>
              <w:t>Tvarožné díry: nepřístupné krasové jeskyně s podzemním potoke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664" w:leader="none"/>
              </w:tabs>
              <w:spacing w:lineRule="auto" w:line="240"/>
              <w:rPr/>
            </w:pPr>
            <w:r>
              <w:rPr/>
              <w:t>Vodopád na Strašidlech: 18 m vysoký vodopád ve dvou stupních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664" w:leader="none"/>
              </w:tabs>
              <w:spacing w:lineRule="auto" w:line="240"/>
              <w:rPr/>
            </w:pPr>
            <w:r>
              <w:rPr/>
              <w:t>Staré Město: bývalé hornické město, na náměstí historické domy s renesanční radnicí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664" w:leader="none"/>
              </w:tabs>
              <w:spacing w:lineRule="auto" w:line="240"/>
              <w:rPr/>
            </w:pPr>
            <w:r>
              <w:rPr/>
              <w:t>Hynčice pod Sušinou – středisko zimních sport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kály v okolí Branné – okrajové skály v blízkosti Branné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(viz Cvičné skály na Moravě, str. 243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 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odbělka (1307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Malý Sněžník (1337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lepý (Klepáč) (1143 m) – rozhledna, rozvodí tří úmoří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30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3:52:00Z</dcterms:modified>
  <cp:revision>10</cp:revision>
  <dc:subject/>
  <dc:title>Geomorfologické celky na území ČR</dc:title>
</cp:coreProperties>
</file>