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jc w:val="center"/>
        <w:rPr/>
      </w:pPr>
      <w:r>
        <w:rPr/>
        <w:t>57.</w:t>
      </w:r>
    </w:p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60"/>
      </w:tblGrid>
      <w:tr>
        <w:trPr>
          <w:trHeight w:val="72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36"/>
                <w:szCs w:val="36"/>
              </w:rPr>
              <w:t>HRAZENÝ 608 m</w:t>
            </w:r>
            <w:r>
              <w:rPr/>
              <w:t xml:space="preserve">   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50.9755814N, 14.4261558E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Ústecký kraj, okres Děčín, asi 5 km JV od Velkého Šeno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KČT č. 12-13 „Českosaské Švýcarsko, Děčínsko a Šluknovsko“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-5</w:t>
            </w:r>
          </w:p>
        </w:tc>
      </w:tr>
      <w:tr>
        <w:trPr>
          <w:trHeight w:val="114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A-1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konošsko-jesenická soustava -  Krkonošská podsoustava -  </w:t>
            </w:r>
            <w:r>
              <w:rPr>
                <w:b/>
                <w:bCs/>
                <w:sz w:val="28"/>
                <w:szCs w:val="28"/>
              </w:rPr>
              <w:t>Šluknovská pahorkatina</w:t>
            </w:r>
          </w:p>
        </w:tc>
      </w:tr>
      <w:tr>
        <w:trPr>
          <w:trHeight w:val="310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Šluknovská pahorkatina je tvořena různými typy granodioritů a žul a vytváří poměrně nízké a široké hřbety. Nad tento parovinný reliéf pronikají mladotřetihorní sopečné horniny, které vytvořily některé kupovité vrchy. Jedním z nich je i Hrazený. Jeho svahy jsou tvořeny navrstveným čedičem – odtud i název.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rchol opředen pověstmi. Z vyhlídky Volský kámen (vrcholová kniha) půlkruhový výhled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elký Šenov (žst)– ztz – Hrazený, odb. – Volský kámen – čtz – lesní cesta západním směrem: 6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ikulášovice (nám.) – silnice – Staré Hraběcí – ztz – Hrazený, odb. – Volský káme – čtz – lesní cesta na západ – Hrazený: 6,2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Šluknov (nám.) – čtz – Lesní chata – lesní cesta na západ – Hrazený: 6,3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unratice – nejsevernější české arboretu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Šluknov – historické památky, zámecký par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umburk – historické památky, loreta, bazé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rtníky – brána do Českého Švýcarsk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rtnická hráde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edová jeskyně ví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Kyjovské údolí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(viz Pískovcové skály v Čechách - Severní Čechy II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anečnice (597 m) s nejsevernější českou rozhledn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lčí hora (581 m) s rozhledn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ymník (515 m) s rozhledn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19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8:18:00Z</dcterms:modified>
  <cp:revision>14</cp:revision>
  <dc:subject/>
  <dc:title>Geomorfologické celky na území ČR</dc:title>
</cp:coreProperties>
</file>