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4.</w:t>
      </w:r>
    </w:p>
    <w:p>
      <w:pPr>
        <w:pStyle w:val="Normal"/>
        <w:spacing w:lineRule="auto" w:line="240"/>
        <w:rPr/>
      </w:pPr>
      <w:r>
        <w:rPr/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7750"/>
      </w:tblGrid>
      <w:tr>
        <w:trPr>
          <w:trHeight w:val="78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rPr/>
            </w:pPr>
            <w:r>
              <w:rPr/>
              <w:t xml:space="preserve">     </w:t>
            </w:r>
            <w:r>
              <w:rPr>
                <w:b/>
                <w:bCs/>
                <w:sz w:val="36"/>
                <w:szCs w:val="36"/>
              </w:rPr>
              <w:t>PLECHÝ   1378 m</w:t>
            </w:r>
            <w:r>
              <w:rPr/>
              <w:t xml:space="preserve">  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48.7713900N, 13.8570589E     </w:t>
            </w:r>
          </w:p>
        </w:tc>
      </w:tr>
      <w:tr>
        <w:trPr>
          <w:trHeight w:val="8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čtverec mapy)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Jihočeský kraj, okres Prachatice, 5,5 km zjz od Nové Pece u Lipna,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apa KČT 1:50 000 č.66 „Šumava-Trojmezí“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E-2   </w:t>
            </w:r>
          </w:p>
        </w:tc>
      </w:tr>
      <w:tr>
        <w:trPr>
          <w:trHeight w:val="117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I B-1 :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Česká vysočina - Šumavská soustava - Šumavská hornatina –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Šumava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4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Nejvyšší bod Plešské hornatiny a zároveň nejvyšší bod celé české část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Šumavy. Oblý vrchol strukturního hřbetu z dvojslídné žuly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moldanubického plutonu. Výskyt tvarů glaciální a periglaciální modelace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– </w:t>
            </w:r>
            <w:r>
              <w:rPr/>
              <w:t xml:space="preserve">do sv. svahu je zahlouben kar s ledovcovým jezerem, jehož příkré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závěrové stěny se skalními výchozy a suťovými proudy dosahují téměř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k samému vrcholu. Zalesněný přirozenými horskými smrčinami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Prochází zde hlavní evropské rozvodí Labe – Dunaj. Nachází se v I. Zóně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NP Šumava. Dnes již jen velmi omezený výhled. Nový vrcholový kříž.</w:t>
            </w:r>
          </w:p>
        </w:tc>
      </w:tr>
      <w:tr>
        <w:trPr>
          <w:trHeight w:val="223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Nová Pec (žst) – ztz – Raškov – Rossbach (Schwarzenb. kanál) -</w:t>
            </w:r>
          </w:p>
          <w:p>
            <w:pPr>
              <w:pStyle w:val="Normal"/>
              <w:spacing w:lineRule="auto" w:line="240"/>
              <w:ind w:left="750" w:hanging="0"/>
              <w:rPr/>
            </w:pPr>
            <w:r>
              <w:rPr/>
              <w:t>Říjiště – Jelení stezka – Plešné jezero – žtz – Stifterův památník – Plechý :  13,5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ová Pec (žst) – žtz – Jezerní potok - Rossbach (Schwarzenb. kanál) – ztz – Říjiště – mtz – Rakouská cesta – hraniční kámen – hraniční čtz – Plechý : 11 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Nové Údolí (žst) – čtz – Rosenauerův pomník (Švarcenberský kanál) – Třístoličník – Trojmezná – Trojmezí (pomník) – Plechý : 13 km</w:t>
            </w:r>
          </w:p>
        </w:tc>
      </w:tr>
      <w:tr>
        <w:trPr>
          <w:trHeight w:val="318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Stifterův pomník:  14,5 m vysoký obelisk ve výšce 1311 m na skalním výběžku jezerní stěny z r. 1877 na paměť básníka Šumavy Adalberta Stiftera, rodáka z Horní Plané. Před pomníkem skalní plošina s výhled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rojmezná (1364m) – Bavorský Plechý, výrazná skupina skal a rozvlečeného žulového kamenného moře. Dřívě významný rozhledový bod (Alpská vyhlídka) postupně přerůstající les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chwarzenberský kanál: plavební kanál spojující povodí Vltavy a povodí Dunaje, který umožňoval dopravu dřeva z těžko přístupných šumavských lesů k Dunaji, později k Vltavě a železnici. Dnes plavení dřeva jako občasná turistická atrakce.</w:t>
            </w:r>
          </w:p>
        </w:tc>
      </w:tr>
      <w:tr>
        <w:trPr>
          <w:trHeight w:val="95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kála u Zábrdského mlýna na levém břehu Blanice 5 km západně od Prachatic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    </w:t>
            </w:r>
            <w:r>
              <w:rPr/>
              <w:t>(viz Nepískovcové skály v Čechách 1, str.233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rojmezná  (1364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řístoličník (1311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Smrčina (1338m) nad rakouským lyžařským areálem Hochficht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02:00Z</dcterms:created>
  <dc:creator>Václav Průcha</dc:creator>
  <dc:description/>
  <cp:keywords/>
  <dc:language>en-US</dc:language>
  <cp:lastModifiedBy>Václav Průcha</cp:lastModifiedBy>
  <cp:lastPrinted>2005-10-12T15:38:00Z</cp:lastPrinted>
  <dcterms:modified xsi:type="dcterms:W3CDTF">2019-05-15T13:51:00Z</dcterms:modified>
  <cp:revision>19</cp:revision>
  <dc:subject/>
  <dc:title>Geomorfologické celky na území ČR</dc:title>
</cp:coreProperties>
</file>