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63.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7467"/>
      </w:tblGrid>
      <w:tr>
        <w:trPr>
          <w:trHeight w:val="72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, GPS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BOŽÍ HORA  525 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</w:t>
            </w:r>
            <w:r>
              <w:rPr>
                <w:sz w:val="28"/>
                <w:szCs w:val="28"/>
              </w:rPr>
              <w:t>50.3103106N, 17.1121047E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lomoucký kraj, okres Jeseník, 1 km východně od Žulov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mapa KČT 1:50000 č. 54 „RYCHLEBSKÉ HORY A LÁZNĚ JESENÍK“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B –3,   </w:t>
            </w:r>
          </w:p>
        </w:tc>
      </w:tr>
      <w:tr>
        <w:trPr>
          <w:trHeight w:val="11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V D-2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– Krkonošsko-jesenická soustava - Krkonošsko-jesenické podhůří – </w:t>
            </w:r>
            <w:r>
              <w:rPr>
                <w:b/>
                <w:bCs/>
                <w:sz w:val="28"/>
              </w:rPr>
              <w:t>Žulovská pahorkatina</w:t>
            </w:r>
          </w:p>
        </w:tc>
      </w:tr>
      <w:tr>
        <w:trPr>
          <w:trHeight w:val="183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ranit žulovského masívu, vápence, ostrovní hora typu vysoké exfoliační klenby nad zbytky tercierního zarovnaného povrchu; tvary zvětrávání žuly – exfoliace, balvany; zalesněný porosty borovice, buku a modřínu s břízou na okraji, silně porušený lomy, význačná mineralogická lokalita, na vrcholu kaple, skalka, výhled na Rychlebské hory, Žulovou a severní část Jeseníků. Se sousedním Borovým vrchem tvoří dvojvrchol. U vrcholu Kostel Panny Marie Bolestné, turistický přístřešek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Žulová - Boží hora: mtz: </w:t>
            </w:r>
            <w:r>
              <w:rPr>
                <w:u w:val="single"/>
              </w:rPr>
              <w:t>1,5</w:t>
            </w:r>
            <w:r>
              <w:rPr/>
              <w:t xml:space="preserve">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Vidnava – Smolný vrch – Boží hora: ztz+mtz: 11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381" w:leader="none"/>
                <w:tab w:val="left" w:pos="664" w:leader="none"/>
              </w:tabs>
              <w:spacing w:lineRule="auto" w:line="240"/>
              <w:rPr/>
            </w:pPr>
            <w:r>
              <w:rPr/>
              <w:t>v celém pohoří množství opuštěných (zatopených) i využívaných lomů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381" w:leader="none"/>
                <w:tab w:val="left" w:pos="664" w:leader="none"/>
              </w:tabs>
              <w:spacing w:lineRule="auto" w:line="240"/>
              <w:rPr/>
            </w:pPr>
            <w:r>
              <w:rPr/>
              <w:t>Žulová: zbytky hradu, z kterého roku 1810 postavili kostel, v okolí čtyři velkolomy na žulu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381" w:leader="none"/>
                <w:tab w:val="left" w:pos="664" w:leader="none"/>
              </w:tabs>
              <w:spacing w:lineRule="auto" w:line="240"/>
              <w:rPr/>
            </w:pPr>
            <w:r>
              <w:rPr/>
              <w:t>Javorník: městská památková zóna, zámek Jánský vrch se sbírkou dýmek a kuřáckých potřeb, v blízkosti Račí údolí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381" w:leader="none"/>
                <w:tab w:val="left" w:pos="664" w:leader="none"/>
              </w:tabs>
              <w:spacing w:lineRule="auto" w:line="240"/>
              <w:rPr/>
            </w:pPr>
            <w:r>
              <w:rPr/>
              <w:t>Na Pomezí: zpřístupněná jeskyně, povrchové krasové jevy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381" w:leader="none"/>
                <w:tab w:val="left" w:pos="664" w:leader="none"/>
              </w:tabs>
              <w:spacing w:lineRule="auto" w:line="240"/>
              <w:rPr/>
            </w:pPr>
            <w:r>
              <w:rPr/>
              <w:t>Jeseník: okresní město, středisko lázeňství ve Slezsku, pozdně gotický vodní hrad, muzeu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381" w:leader="none"/>
                <w:tab w:val="left" w:pos="664" w:leader="none"/>
              </w:tabs>
              <w:spacing w:lineRule="auto" w:line="240"/>
              <w:rPr/>
            </w:pPr>
            <w:r>
              <w:rPr/>
              <w:t>Lázně Jeseník: první vodoléčebný ústav na světě založený Vincencem Priessnitze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  <w:tab w:val="left" w:pos="381" w:leader="none"/>
                <w:tab w:val="left" w:pos="664" w:leader="none"/>
              </w:tabs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Píšťala u obce Černá voda, 3 km východně od Žulov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</w:t>
            </w:r>
            <w:r>
              <w:rPr/>
              <w:t>(viz Cvičné skály na Moravě, str. 237)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Hradisko (425 m) - zřícenina Kaltejnštej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Smolný vrch (404 m) - skalní vyhlídka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36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06" w:leader="none"/>
      </w:tabs>
      <w:spacing w:lineRule="auto" w:line="240"/>
      <w:ind w:left="38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6:33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7T14:15:00Z</dcterms:modified>
  <cp:revision>22</cp:revision>
  <dc:subject/>
  <dc:title>Geomorfologické celky na území ČR</dc:title>
</cp:coreProperties>
</file>