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13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7467"/>
      </w:tblGrid>
      <w:tr>
        <w:trPr>
          <w:trHeight w:val="72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</w:rPr>
            </w:pPr>
            <w:r>
              <w:rPr/>
              <w:t xml:space="preserve">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36"/>
              </w:rPr>
              <w:t>VYSOKÁ</w:t>
            </w:r>
            <w:r>
              <w:rPr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 1024 m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49.4039475N, 18.3607525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línský kraj, okres Vsetín, 7 km SV od Velkých Karlovic.                       </w:t>
            </w:r>
          </w:p>
          <w:p>
            <w:pPr>
              <w:pStyle w:val="Zkladntext2"/>
              <w:rPr/>
            </w:pPr>
            <w:r>
              <w:rPr/>
              <w:t xml:space="preserve">Mapa KČT 1:50 000 č.95 „Javorníky západ“                     A5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        </w:t>
            </w:r>
            <w:r>
              <w:rPr/>
              <w:t>a č.96 „Moravskoslezské Beskydy“     C5</w:t>
            </w:r>
          </w:p>
        </w:tc>
      </w:tr>
      <w:tr>
        <w:trPr>
          <w:trHeight w:val="11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X E-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Západní Karpaty – Vnější Západní Karpaty – Západní Beskydy – </w:t>
            </w:r>
            <w:r>
              <w:rPr>
                <w:b/>
                <w:bCs/>
                <w:sz w:val="28"/>
              </w:rPr>
              <w:t>Hostýnsko-vsetínská hornatina</w:t>
            </w:r>
          </w:p>
        </w:tc>
      </w:tr>
      <w:tr>
        <w:trPr>
          <w:trHeight w:val="310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vyšší bod ve východní části Soláňského hřbetu a zároveň nejvyšší bod celé Hostýnsko-vsetínské hornatiny. Je tvořen zvrásněnými souvrstvími jílovců, pískovců a slepenců soluňských vrstev při okraji magurského příkrovu; jedná se o tvrdost na nejvyšší úrovni mladotřetihorního zarovnávání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mrkové porosty s bohatým bylinným podroste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svazích lesnatého vrcholu pramení Rožnovská Bečva, Bílá a některé z pramenů Vsetínské Bečv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 říjnu 1944 zde probíhaly boje partyzánů s nacist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Bumbálka – Třeštík  - Vysoká: čtz: 4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arták – Kotlová – Benešky –Vysoká: čtz: 10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Velké Karlovice – Miloňov – Vysoká: mtz+žtz+čtz: 8 km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rní Bečva-rozsáhlá rekreační obec s údolní přehrado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Soláň – významná rekreační oblast, bydliště mnoha významných malířů, zejména z let minulých.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elké Karlovice- Valašská obec založená roku 1714 Žerotíny. V obci a jejich částech je množství roubených staveb. V obci je národopisné a vlastivědné muzeu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ozhledna Súkenická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alová skála-pískovcová skála s 25 cestami obtížnosti 3÷7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Medůvka - pískovcová skála s 35 cestami obtížnosti 2÷9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Jarcovská kula – pískovcová věžička se 7 cestami obtížnosti 2÷7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(Moravské pískovce Vladimír Skýpala 1997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sacká Tanečnice (912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táčnice (830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elčský Javorník (865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ostýn (735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51:00Z</dcterms:created>
  <dc:creator>Václav Průcha</dc:creator>
  <dc:description/>
  <cp:keywords/>
  <dc:language>en-US</dc:language>
  <cp:lastModifiedBy>Václav Průcha</cp:lastModifiedBy>
  <cp:lastPrinted>2006-01-16T18:16:00Z</cp:lastPrinted>
  <dcterms:modified xsi:type="dcterms:W3CDTF">2019-05-15T14:16:00Z</dcterms:modified>
  <cp:revision>14</cp:revision>
  <dc:subject/>
  <dc:title>Geomorfologické celky na území ČR</dc:title>
</cp:coreProperties>
</file>