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44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81"/>
      </w:tblGrid>
      <w:tr>
        <w:trPr>
          <w:trHeight w:val="724" w:hRule="atLeast"/>
          <w:cantSplit w:val="true"/>
        </w:trPr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lang w:eastAsia="cs-CZ"/>
              </w:rPr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AVOROVÁ SKÁLA  723 m</w:t>
            </w:r>
            <w:r>
              <w:rPr>
                <w:b/>
                <w:bCs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Cs/>
                <w:sz w:val="28"/>
                <w:szCs w:val="28"/>
              </w:rPr>
              <w:t>N 49°32.58628', E 14°30.13860'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ředočeský kraj, okres Benešov, 4 km JZ od Sedlece-Prčice,</w:t>
            </w:r>
          </w:p>
          <w:p>
            <w:pPr>
              <w:pStyle w:val="Rejstk"/>
              <w:spacing w:lineRule="auto" w:line="240"/>
              <w:rPr/>
            </w:pPr>
            <w:r>
              <w:rPr>
                <w:rFonts w:cs="Times New Roman"/>
              </w:rPr>
              <w:t>mapa KČT 1:50 000 č.41 „Česká Sibiř a Táborsko sever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-1</w:t>
            </w:r>
          </w:p>
        </w:tc>
      </w:tr>
      <w:tr>
        <w:trPr>
          <w:trHeight w:val="1143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 A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Česko-moravská soustava – Středočeská pahorkatina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Vlašimská pahorkatina</w:t>
            </w:r>
          </w:p>
        </w:tc>
      </w:tr>
      <w:tr>
        <w:trPr>
          <w:trHeight w:val="3101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ranodioritový suk je částí hřebene, který se k jihu svažuje pozvolna, zatímco k severu spadá příkrými, téměř 300 m srázy do Sedlecké kotliny. Na zalesněném vrcholu je retranslační stanice, v lese u vrcholu rekreační středisko. Výhledy do Sedlecké kotliny k severu jsou z nezalesněných partií pod vrcholem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SV svazích lyžařský sjezdařský areál Moninec. V okolí v zimě udržované lyžařské běžecké trasy. Asi 1 km JV od vrcholu vesnická památková zóna Ounuz s dřevěnými chaloupkami, dále k JV a V se rozkládá přírodní park „Jistebnická vrchovina“.</w:t>
            </w:r>
          </w:p>
        </w:tc>
      </w:tr>
      <w:tr>
        <w:trPr>
          <w:trHeight w:val="1977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edlec-Prčice(bus) – mtz + žtz + čtz - Javorová skála: 6,4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Jesenice (bus) – čtz – Javorová skála: 9,7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Jistebnice (bus) – čtz – Javorová skála: 9,3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adějkov (bus) – žtz + čtz – Javorová skála: 6,9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oninec (horní st. lanovky) – ztz + čtz – Javorová skála:  1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Čertovo břemeno: granodioritová skála opředená pověstm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Jetřichovice: zám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Jistebnice: zámek, tvrz, zámeček, renesanční dom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Nadějkov: zám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Sedlec-Prčice: městská památková zóna, zámek, klášter se špitálem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barokní sochy na mostě (I. M. Platzer)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- Skály na pravém břehu Lužnice 1 km Z od Tábora (18 km JV od Javorové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skály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(viz Nepískovcové skály v Čechách 1, str.234)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Mezivrata (713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Džbány (688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Velký Blaník – rozhledna (639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right="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ind w:left="0" w:right="0" w:hanging="0"/>
      <w:jc w:val="center"/>
      <w:outlineLvl w:val="8"/>
    </w:pPr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240"/>
      <w:ind w:left="360" w:right="0" w:hanging="0"/>
      <w:jc w:val="left"/>
    </w:pPr>
    <w:rPr/>
  </w:style>
  <w:style w:type="paragraph" w:styleId="Normalsodstavcem">
    <w:name w:val="Normal s odstavcem"/>
    <w:basedOn w:val="Normal"/>
    <w:qFormat/>
    <w:pPr>
      <w:ind w:left="0" w:right="0"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WWSeznamobrzk">
    <w:name w:val="WW-Seznam obrázků"/>
    <w:basedOn w:val="Normal"/>
    <w:next w:val="Normal"/>
    <w:qFormat/>
    <w:pPr>
      <w:tabs>
        <w:tab w:val="clear" w:pos="708"/>
        <w:tab w:val="right" w:pos="8505" w:leader="dot"/>
      </w:tabs>
      <w:ind w:left="765" w:right="0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6:00Z</dcterms:created>
  <dc:creator>Václav Průcha</dc:creator>
  <dc:description/>
  <cp:keywords/>
  <dc:language>en-US</dc:language>
  <cp:lastModifiedBy>Václav Průcha</cp:lastModifiedBy>
  <dcterms:modified xsi:type="dcterms:W3CDTF">2019-05-19T07:45:00Z</dcterms:modified>
  <cp:revision>9</cp:revision>
  <dc:subject/>
  <dc:title>Geomorfologické celky na území ČR</dc:title>
</cp:coreProperties>
</file>