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61.</w:t>
      </w:r>
    </w:p>
    <w:p>
      <w:pPr>
        <w:pStyle w:val="Normal"/>
        <w:spacing w:lineRule="auto" w:line="240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   </w:t>
            </w:r>
            <w:r>
              <w:rPr>
                <w:sz w:val="36"/>
                <w:szCs w:val="36"/>
              </w:rPr>
              <w:t>DĚVÍN 554 m</w:t>
            </w:r>
            <w:r>
              <w:rPr/>
              <w:t xml:space="preserve">              </w:t>
            </w:r>
          </w:p>
          <w:p>
            <w:pPr>
              <w:pStyle w:val="Heading8"/>
              <w:rPr/>
            </w:pPr>
            <w:r>
              <w:rPr/>
              <w:t xml:space="preserve">                                                              </w:t>
            </w:r>
            <w:r>
              <w:rPr>
                <w:b w:val="false"/>
                <w:sz w:val="28"/>
                <w:szCs w:val="28"/>
              </w:rPr>
              <w:t>48.8694219N, 16.6500858E</w:t>
            </w:r>
            <w:r>
              <w:rPr/>
              <w:t xml:space="preserve">           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Jihomoravský kraj, okres Břeclav,  Pálava,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3 km severně od Klentnice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mapa KČT 1:50 000 č.88 - „Pavlovské vrchy a dolní Podyjí“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B-3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IX A-1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Západní Karpaty - Vnější Západní Karpaty -  Jihomoravské Karpaty -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Mikulovská vrchovina 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Nejmohutnější z bradel Pavlovských vrchů s plochým vrcholem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Pod jeho severními svahy vystupují stěny bílých vápencových  útesů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které se obloukem stáčejí do Soutěsky.  Na vrcholu telekomunikační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vysílač od roku 1974. Místo dalekého výhledu - vodní dílo Nové Mlýny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Národní přírodní rezervace (383,4ha), dubohabrové porosty s hájovo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květenou, dřínové a mahalebkové  doubravy, bohatý podros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teplomilných bylin, alpinská vegetace na skalních útesech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krasová lesostep, skalní stepi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Lokalita vzácných obratlovců i bezobratlých , zejména hmyzu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Klentnice - Pod Děvínem - čtz: 2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Klentnice -  Perná, rozcestí, parkoviště - Pod Děvínem - čtz: 1,5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Mikulov - Klentnice - Pod Děvínem - čtz: 8,5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opice  - Dolní Věstonice -  Děvín, rozc.- čtz: 9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Děvín,rozc. – Děvín – Pod Děvínem – ztz: 0,7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Naučná stezka Děvín, zastavení číslo 14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</w:t>
            </w:r>
            <w:r>
              <w:rPr/>
              <w:t>Vrchol neznačený, od rozcestníku Pod Děvínem severním směre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</w:t>
            </w:r>
            <w:r>
              <w:rPr/>
              <w:t xml:space="preserve">neznačená cesta k vysílači : 300m.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ouzdřany - Pouzdřanská step - národní přírodní rezerv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Dolní Věstonice - vinařská obec, v okolí odkryto světoznámé sídliště lovců mamutů ze starší doby kamenné, archeologická expozice, Věstonická Venuš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vodní dílo Nové Mlýny - soustava tří vodních nádrží - Novomlýnská, Věstonická a Mušovská  - střední nádrž je vyhlášena  přírodní rezerva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vinné sklepy v okolních obcí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zřícenina Dívčí hrady, zřícenia Sirotčí hrad , Stolová h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Mikulov - městská památková rezervace, významné vinařské     centrum,  hraniční přechod do Rakousk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na podzim Pavlovské vrchy - okolí Martin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Sirotčí hrad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>Stolová hora 458,5m, Turold 385,2m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2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5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6T13:36:00Z</dcterms:modified>
  <cp:revision>11</cp:revision>
  <dc:subject/>
  <dc:title>Geomorfologické celky na území ČR</dc:title>
</cp:coreProperties>
</file>