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tabs>
          <w:tab w:val="clear" w:pos="708"/>
          <w:tab w:val="left" w:pos="3828" w:leader="none"/>
        </w:tabs>
        <w:spacing w:lineRule="auto" w:line="240"/>
        <w:rPr>
          <w:lang w:val="cs-CZ"/>
        </w:rPr>
      </w:pPr>
      <w:r>
        <w:rPr>
          <w:lang w:val="cs-CZ"/>
        </w:rPr>
        <w:t>47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sz w:val="36"/>
                <w:szCs w:val="36"/>
              </w:rPr>
              <w:t>VLČÍ HORA  704 m</w:t>
            </w:r>
            <w:r>
              <w:rPr/>
              <w:t xml:space="preserve">            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49.8105794N, 12.8554869E</w:t>
            </w:r>
          </w:p>
        </w:tc>
      </w:tr>
      <w:tr>
        <w:trPr>
          <w:trHeight w:val="98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lzeňský kraj, okres Tachov, 3 km </w:t>
            </w:r>
            <w:r>
              <w:rPr>
                <w:bCs/>
              </w:rPr>
              <w:t>Z</w:t>
            </w:r>
            <w:r>
              <w:rPr/>
              <w:t xml:space="preserve"> od Černošína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mapa KČT 1: 50 000 č. 28 „Český les-sever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B-7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V B-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Česká vysočina - Poberounská soustava - Plzeňská pahorkatina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  <w:szCs w:val="28"/>
              </w:rPr>
              <w:t>Plaská pahorkatina</w:t>
            </w:r>
          </w:p>
        </w:tc>
      </w:tr>
      <w:tr>
        <w:trPr>
          <w:trHeight w:val="1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ominující čedičový vrchol v okolí Černošíma. Oblast se vyznačuje mírně zvlněným povrchem s nadm.výškou 500-550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lčí hora je zdálky viditelný vrch s táhlejším J hřebenem, Z směrem strměji klesajícím do údolí Kosího poto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edná se o třetihorní čedičový výlev, složený z amfibolitu a augit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JV úbočí bohatá naleziště vstavačovitých a hořcovitých rostlin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hráněný přírodní výtvor Pod Volfštejnem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Černošín (bus) – ztz – rozc. Býv. Rasovna – mtz – Goethova vyhlídka – Vlčí hora : 3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Černošín (bus) – žtz – zříc. hradu Volfštejn – rozc. Pod Vlčí horou – mtz – Vlčí hora: 3,4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racholuská přehrada 9 km od Stříbra-rekreační oblast, kempy, koupání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řírodní park Kosí potok-naučná stezka Kosí potok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onstantinovy Lázně-lázeňské parky a pramen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ladruby-Benediktinský klášter, zámek-národní kulturní památ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laná-Hornické muzeum, podzemní expozice ve staré što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</w:rPr>
              <w:t>Radyňské skály, buližníkové skály v blízkosti hradu Radyně, jižně od Plzně, v blízkosti Starého Plzenc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(viz Nepískovcové skály v Čechách 2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Přimda 848 m, přírodní rezervace s horskou bučinou. Na rulovém vrcholu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Cs/>
              </w:rPr>
              <w:t>zbytky nejstaršího hradu v Čechách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42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6-22T19:56:00Z</dcterms:modified>
  <cp:revision>10</cp:revision>
  <dc:subject/>
  <dc:title>Geomorfologické celky na území ČR</dc:title>
</cp:coreProperties>
</file>